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New York"/>
        </w:rPr>
        <w:t xml:space="preserve"> </w:t>
      </w:r>
      <w:r>
        <w:rPr/>
        <w:t>The Man Who Would Be Everything:  The Unconscious Realities and Fantasies of Psychic Change From a Relational Perspective</w:t>
      </w:r>
    </w:p>
    <w:p>
      <w:pPr>
        <w:pStyle w:val="Normal"/>
        <w:spacing w:lineRule="auto" w:line="360"/>
        <w:ind w:left="720" w:right="1440" w:hanging="0"/>
        <w:jc w:val="center"/>
        <w:rPr>
          <w:b/>
          <w:b/>
        </w:rPr>
      </w:pPr>
      <w:r>
        <w:rPr>
          <w:b/>
        </w:rPr>
      </w:r>
    </w:p>
    <w:p>
      <w:pPr>
        <w:pStyle w:val="Heading1"/>
        <w:ind w:right="1440" w:hanging="0"/>
        <w:rPr/>
      </w:pPr>
      <w:r>
        <w:rPr/>
        <w:t>By</w:t>
      </w:r>
    </w:p>
    <w:p>
      <w:pPr>
        <w:pStyle w:val="Normal"/>
        <w:spacing w:lineRule="auto" w:line="360"/>
        <w:ind w:left="720" w:right="1440" w:hanging="0"/>
        <w:jc w:val="center"/>
        <w:rPr>
          <w:b/>
          <w:b/>
        </w:rPr>
      </w:pPr>
      <w:r>
        <w:rPr>
          <w:b/>
        </w:rPr>
        <w:t>Jody Messler Davies, Ph.D.</w:t>
      </w:r>
    </w:p>
    <w:p>
      <w:pPr>
        <w:pStyle w:val="BodyText2"/>
        <w:ind w:left="720" w:right="-810" w:hanging="0"/>
        <w:rPr>
          <w:b w:val="false"/>
          <w:b w:val="false"/>
        </w:rPr>
      </w:pPr>
      <w:r>
        <w:rPr>
          <w:b w:val="false"/>
        </w:rPr>
      </w:r>
    </w:p>
    <w:p>
      <w:pPr>
        <w:pStyle w:val="BodyText2"/>
        <w:ind w:left="720" w:right="-810" w:hanging="0"/>
        <w:rPr/>
      </w:pPr>
      <w:r>
        <w:rPr/>
        <w:t>A paper presented to the fourth international meeting of the International Association for Relational Psychoanalysis and Psychotherapy, Athens Greece, July 8, 2007</w:t>
      </w:r>
    </w:p>
    <w:p>
      <w:pPr>
        <w:pStyle w:val="Normal"/>
        <w:spacing w:lineRule="auto" w:line="360"/>
        <w:ind w:left="720" w:right="1440" w:hanging="0"/>
        <w:jc w:val="center"/>
        <w:rPr>
          <w:b/>
          <w:b/>
          <w:sz w:val="18"/>
        </w:rPr>
      </w:pPr>
      <w:r>
        <w:rPr>
          <w:b/>
          <w:sz w:val="18"/>
        </w:rPr>
      </w:r>
    </w:p>
    <w:p>
      <w:pPr>
        <w:pStyle w:val="Normal"/>
        <w:spacing w:lineRule="auto" w:line="360"/>
        <w:ind w:left="720" w:right="1440" w:hanging="0"/>
        <w:jc w:val="center"/>
        <w:rPr>
          <w:b/>
          <w:b/>
          <w:sz w:val="18"/>
        </w:rPr>
      </w:pPr>
      <w:r>
        <w:rPr>
          <w:b/>
          <w:sz w:val="18"/>
        </w:rPr>
        <w:t>This is a working draft.  Please do not cite or reproduce without written permission of the author</w:t>
      </w:r>
    </w:p>
    <w:p>
      <w:pPr>
        <w:pStyle w:val="Normal"/>
        <w:spacing w:lineRule="auto" w:line="360"/>
        <w:ind w:left="720" w:right="1440" w:hanging="0"/>
        <w:rPr>
          <w:b/>
          <w:b/>
          <w:sz w:val="18"/>
        </w:rPr>
      </w:pPr>
      <w:r>
        <w:rPr>
          <w:b/>
          <w:sz w:val="18"/>
        </w:rPr>
      </w:r>
    </w:p>
    <w:p>
      <w:pPr>
        <w:pStyle w:val="Normal"/>
        <w:spacing w:lineRule="auto" w:line="360"/>
        <w:ind w:left="720" w:right="1440" w:hanging="0"/>
        <w:rPr>
          <w:b/>
          <w:b/>
          <w:sz w:val="18"/>
        </w:rPr>
      </w:pPr>
      <w:r>
        <w:rPr>
          <w:b/>
          <w:sz w:val="18"/>
        </w:rPr>
      </w:r>
    </w:p>
    <w:p>
      <w:pPr>
        <w:pStyle w:val="Normal"/>
        <w:spacing w:lineRule="auto" w:line="360"/>
        <w:ind w:right="-306" w:hanging="0"/>
        <w:rPr/>
      </w:pPr>
      <w:r>
        <w:rPr>
          <w:b/>
          <w:sz w:val="18"/>
        </w:rPr>
        <w:tab/>
      </w:r>
      <w:r>
        <w:rPr/>
        <w:t>From the very beginning, my patient, Jake was a challenge and his analysis problematic.  Indeed many of you may question why I ever agreed to treat Jake analytically.  I admit that I myself have pondered precisely that question at many moments over the last six years.  However, I chose to work with Jake analytically and to share his story with you today, not because of it’s intriguing idiosyncracies, but because of the centrality of what it has taught me about the therapeutic action of relational psychoanalysis in the most ordinary of situations.  Specifically, Jake’s challenge sent me to the core of two issues at the theoretical heart of relational thinking about therapeutic process and psychic change. I invite you to play with these ideas along with me as you listen to his story.  These questions, stated most simply are: (1) the inextricably intertwined processes of content based interpretation leading to insight on the one hand and the co creation of new interpersonal experience risen out of the dust of more pathological reenactments on the other. and (2) the way in which we understand the role of fantasy and reality, indeed the very distinction between them, when psychic experience is regarded from a constructivist/relational perspective.</w:t>
      </w:r>
    </w:p>
    <w:p>
      <w:pPr>
        <w:pStyle w:val="Normal"/>
        <w:spacing w:lineRule="auto" w:line="360"/>
        <w:ind w:right="-810" w:hanging="0"/>
        <w:rPr/>
      </w:pPr>
      <w:r>
        <w:rPr/>
        <w:tab/>
        <w:t>At our first meeting, Jake tells me that he is a compulsive liar. He tells me that he is incapable of consistently telling the truth, and that he frequently questions whether or not he even knows the difference between fantasy and reality.  He has been angrily dismissed, by his two previous analysts, for “lying” to them.  He asks me whether or not I would be willing to work with him in analysis, knowing from the beginning that some of what he might tell me will be untrue.  He seems earnest, but of course this is something of an enacted non-sequitor.  How can a compulsive liar be earnest?  Or might that be possible, I wonder, if the liar, self identifies himself as such?</w:t>
      </w:r>
    </w:p>
    <w:p>
      <w:pPr>
        <w:pStyle w:val="Normal"/>
        <w:spacing w:lineRule="auto" w:line="360"/>
        <w:ind w:right="-810" w:hanging="0"/>
        <w:rPr/>
      </w:pPr>
      <w:r>
        <w:rPr/>
        <w:tab/>
        <w:t xml:space="preserve">I feel flummoxed at Jake’s question.  I share with him my sense that it is a rather extraordinary question, one I’ve never been asked before.  How can I help him to understand his life more fully, if the life he tells me about is invented and spiked with untruths?  He readily acknowledges the dilemma.  </w:t>
      </w:r>
    </w:p>
    <w:p>
      <w:pPr>
        <w:pStyle w:val="Normal"/>
        <w:spacing w:lineRule="auto" w:line="360"/>
        <w:ind w:right="-810" w:firstLine="720"/>
        <w:rPr/>
      </w:pPr>
      <w:r>
        <w:rPr/>
        <w:t>“</w:t>
      </w:r>
      <w:r>
        <w:rPr/>
        <w:t>I hope you will decide to help me,” Jake says leaning forward in his chair, but speaking to me in a disembodied voice that seems to emanate from a place light years away from where we sit together.  I wonder if I am being had; played with by a first class manipulator.  I doubt that I will agree to treat him.</w:t>
      </w:r>
    </w:p>
    <w:p>
      <w:pPr>
        <w:pStyle w:val="Normal"/>
        <w:spacing w:lineRule="auto" w:line="360"/>
        <w:ind w:right="-810" w:firstLine="720"/>
        <w:rPr/>
      </w:pPr>
      <w:r>
        <w:rPr/>
        <w:t>“</w:t>
      </w:r>
      <w:r>
        <w:rPr/>
        <w:t>I need help,” he says.  I don’t know what to do about the fact that the very problem I come here with, keeps me from getting the help I need.  It ruins every personal relationship I have.  Jake’s voice seems to move closer, to grow fuller, more embodied.  I feel moved, momentarily touched by his pain.  He seems a wounded little boy when he looks up and says quietly, “ I am so alone.” A vulnerable man/boy in pain whom all others have been unable to help.  Warning bells,  go off in my own unconscious…therapeutic grandiosity and omnipotence awake within.  A reenacted oedipal victory begins to coalesce in the potential space where nascent countertransferences first begin to cook.   Stay away a part of me warns from somewhere deep inside!</w:t>
      </w:r>
    </w:p>
    <w:p>
      <w:pPr>
        <w:pStyle w:val="Normal"/>
        <w:spacing w:lineRule="auto" w:line="360"/>
        <w:ind w:right="-810" w:hanging="0"/>
        <w:rPr/>
      </w:pPr>
      <w:r>
        <w:rPr/>
        <w:tab/>
        <w:t>I am aware that two Jakes sit before me; a first class, manipulative, maybe psychopathic, compulsive liar, and a lonely little boy unable to reach through the self created haze of his own deceitfulness.  I am aware at the same time of at least three  “mes” that have responded to this man as well, a highly trained, skillful and experienced psychoanalyst, a wounded healer seaking redemption in the land of impossible therapeutic challenge, and an omnipotent  little oedipal girl wondering if maybe she can reach this Man/Daddy’s pain and cure it, better than those other analysts, better than Mommy, perhaps better than anyone  It is only the opening scene between Jake and me; we are four minutes into our first session.</w:t>
      </w:r>
    </w:p>
    <w:p>
      <w:pPr>
        <w:pStyle w:val="BodyText3"/>
        <w:rPr/>
      </w:pPr>
      <w:r>
        <w:rPr/>
        <w:tab/>
        <w:t xml:space="preserve">As I listen to Jake, he begins to tell me his story, in that voice from light years away.  I listen from a far away place as well, disembodied ears self protectively poised to hover above that potentially powerful yet enigmatic space into which a new relationship is being born; an intersubjective space into which multiple realities and multiple fantasies are magnetically drawn, and within which they collide creating a powerful new force field, that encases an utterly unique relational potential, as yet unmeasured in it’s creative and/or destructive potential.   Given Jake’s opening gambit I defensively incline toward the skeptical and the potential destructiveness of what we might become.  But I listen to him, nonetheless. </w:t>
      </w:r>
    </w:p>
    <w:p>
      <w:pPr>
        <w:pStyle w:val="BodyText3"/>
        <w:rPr/>
      </w:pPr>
      <w:r>
        <w:rPr/>
        <w:tab/>
        <w:t>Jake’s story unfolds.  Maybe true maybe not I remind myself, being all the while more and more drawn in.   A young boy, an only child, New Engand born; father once a deeply religious Jewish man, spiritual, political, a hidden child and holocaust survivor, now turned bitterly against the notion of god, any god, that would enslave and brutally murder his people.  Jake would become his religion, his reason for being, the thing he believed in and that which gave meaning to his life.  Jake and father lived in a mutually passionate intellectual mind meld, alive, exciting, at times combative but always deeply consuming and satisfying.  Jakes mother, blonde and fair skinned, the unJew New England waspgirl, painted in soft pastels, pink cashmere sweaters and pearls, debutante balls to which she defiantly brought her darkly handsome Jewish boyfriend to mingle among the ivy-league chosen, he of the deep, penetrating black silk smiling sad eyes.  He who unsettled her family and friends but won her heart, drawing her inexorably toward him, toward his hidden place of loneliness and terrified yearning.  Jake tells me sadly that they each fell in love with their fantasy of the other.  Mother proved too soft, too gentle, too insulated to bear father’s pain and to tolerate the jagged edges of his inquiring but relentless press.  To father her softness became bland and her gentleness insufficient to hold his tormented rage.  Father proved too tormented and alone to turn his once alluring passion into love for Jake’s mother.  Those once compelling sad eyes spoke of a space, a hidden self, whose inaccessibility became clear only over time.   Good people, each of them, Jake tells me, desperately pursuing the elusive, always unconsummated promise of the other; always alone, always unsatisfied and unhappy; but always, always  turning to him to fill the loneliness left vacant by the unfulfilled promise of the other.</w:t>
      </w:r>
    </w:p>
    <w:p>
      <w:pPr>
        <w:pStyle w:val="Normal"/>
        <w:spacing w:lineRule="auto" w:line="360"/>
        <w:ind w:right="-810" w:hanging="0"/>
        <w:rPr/>
      </w:pPr>
      <w:r>
        <w:rPr/>
        <w:tab/>
        <w:t xml:space="preserve">Jake speaks with almost literary eloquence.  Somewhere amidst the turbulent folds of his story I forget to keep wondering whether what I am hearing is true or not true.  I am drawn into his tale and into his inner world.  Was there, I begin to wonder, a hidden child inside Jake, someone who lied in order to remain hidden, in order to sustain an identification with the hidden one inside his father?  I wonder about his lies; about the secret shame they might embody; about how they always render him banished and somehow defective in the eyes of analytic as well as multiple other authorities, in the same way his Jewish father/child was defective and banished from his own culture.  Jake is still a child on the run I think, and then for a moment I remember to remember that perhaps the lying itself might be untrue, unreal.  And what might it all mean if truth is so ephemeral- if truth itself has become the fugitive in hiding?  </w:t>
      </w:r>
    </w:p>
    <w:p>
      <w:pPr>
        <w:pStyle w:val="Normal"/>
        <w:spacing w:lineRule="auto" w:line="360"/>
        <w:ind w:right="-810" w:hanging="0"/>
        <w:rPr/>
      </w:pPr>
      <w:r>
        <w:rPr/>
        <w:tab/>
        <w:t>Jake bombards me with questions about truth, psychic truth, questions of epistemology and do I believe in one reality anyway?  I find myself on intellectual trial and I am anxious.  This, undoubtedly, is the world Jake shares with father, relentless, penetrating, intellectually aggressive and threatening.  Only this time, I face banishment if my answers do not hold up.  Did Jake fear being being found wanting by father?  Did he fear banishment to mother’s too soft inadequacy?  Will I meet Jake intellectually point for point, check and checkmate to hold him in my thrall as father does, or will I prove to be too soft, too pink, too dismissed and too inadequate to contain the intense rage and yearning for deep connection revealed in the deep mutual mind probe being enacted between us.  Somehow I come to know that if I fail him he might yet come to hide in the folds of my pink cashmere softness, encased, perhaps engulfed, understimulated or maybe overstimulated in a more dangerous way and under aroused or maybe over aroused, younger, more vulnerable, but caught nonetheless, between these two equally unsatisfying and differently dangerous self experiences.</w:t>
      </w:r>
    </w:p>
    <w:p>
      <w:pPr>
        <w:pStyle w:val="Normal"/>
        <w:spacing w:lineRule="auto" w:line="360"/>
        <w:ind w:right="-806" w:firstLine="720"/>
        <w:rPr/>
      </w:pPr>
      <w:r>
        <w:rPr/>
        <w:t>I share with Jake something of my sense of these multiple self other configurations already forming themselves between and around us.  I talk to him about a father who is deeply lonely, inexorably banished reaching out to him again and again, needing him, always needing him to supply the intense intellectual passion that was the only thing between him and a kind of psychic despair and death.  I speak also of a mother, emotionally abandoned by the man she adored and needing him, needing Jake instead, to love and adore her, to fill her with warmth and close the gaping hole left inside.</w:t>
      </w:r>
    </w:p>
    <w:p>
      <w:pPr>
        <w:pStyle w:val="Normal"/>
        <w:spacing w:lineRule="auto" w:line="360"/>
        <w:ind w:right="-810" w:hanging="0"/>
        <w:rPr/>
      </w:pPr>
      <w:r>
        <w:rPr/>
        <w:tab/>
        <w:t>“They both needed you so much, I say softly to Jake. “And in such different ways.”</w:t>
      </w:r>
    </w:p>
    <w:p>
      <w:pPr>
        <w:pStyle w:val="Normal"/>
        <w:spacing w:lineRule="auto" w:line="360"/>
        <w:ind w:right="-810" w:hanging="0"/>
        <w:rPr/>
      </w:pPr>
      <w:r>
        <w:rPr/>
        <w:tab/>
        <w:t>“Sometimes it’s like hands grabbing at me, pulling me in different directions,” he tells me.  “Sometimes I dream about hands like that you know…. Grabbing and pulling hands…feeling trapped…. Having to escape but trapped and panicked…”</w:t>
      </w:r>
    </w:p>
    <w:p>
      <w:pPr>
        <w:pStyle w:val="Normal"/>
        <w:spacing w:lineRule="auto" w:line="360"/>
        <w:ind w:right="-810" w:hanging="0"/>
        <w:rPr/>
      </w:pPr>
      <w:r>
        <w:rPr/>
        <w:tab/>
        <w:t>‘Such a little boy to be so much at the center of things, to be so responsible for their happiness,” I say. “It makes me wonder if he’s still in there-that little boy-  trying to stay alive?”</w:t>
      </w:r>
    </w:p>
    <w:p>
      <w:pPr>
        <w:pStyle w:val="Normal"/>
        <w:spacing w:lineRule="auto" w:line="360"/>
        <w:ind w:right="-810" w:hanging="0"/>
        <w:rPr/>
      </w:pPr>
      <w:r>
        <w:rPr/>
        <w:tab/>
        <w:t>Jake says nothing, but I note that his breathing slows and his body seems limp in my chair.  He is looking down at the floor, then up at me and then down at the floor again.  I feel drawn to this little boy who had to fill up so many, and I wonder at the same time if I am being worked over and had.  I wonder again about the wall that his dance with truth erects between him and those he tries to engage.  I note it’s functioning here, between us, keeping me always on edge unable to yield or surrender as I might otherwise, to any other patient who told me such a compelling story.  I wonder how to begin, how to share some of these feelings of mine with Jake.</w:t>
      </w:r>
    </w:p>
    <w:p>
      <w:pPr>
        <w:pStyle w:val="Normal"/>
        <w:spacing w:lineRule="auto" w:line="360"/>
        <w:ind w:right="-810" w:hanging="0"/>
        <w:rPr/>
      </w:pPr>
      <w:r>
        <w:rPr/>
        <w:tab/>
        <w:t>“I wonder if your lies keep you safe,Jake…  they let people touch you, but only in make believe places.</w:t>
      </w:r>
    </w:p>
    <w:p>
      <w:pPr>
        <w:pStyle w:val="Normal"/>
        <w:spacing w:lineRule="auto" w:line="360"/>
        <w:ind w:right="-810" w:hanging="0"/>
        <w:rPr/>
      </w:pPr>
      <w:r>
        <w:rPr/>
        <w:tab/>
        <w:t>“Make believe places?” Jake queries.</w:t>
      </w:r>
    </w:p>
    <w:p>
      <w:pPr>
        <w:pStyle w:val="Normal"/>
        <w:spacing w:lineRule="auto" w:line="360"/>
        <w:ind w:right="-810" w:hanging="0"/>
        <w:rPr/>
      </w:pPr>
      <w:r>
        <w:rPr/>
        <w:tab/>
        <w:t>“If you open yourself up, like you seem to be now with me, and people reach out in ways that hurt or fail you….  I guess it doesn’t hurt so much when the places aren’t real.”  I say.  “You know if you and I work together, I’m going to be yet one more person who is in there looking for you, bringing in my needs, my need to find you, my hands grabbing at you like all those others.  Do you think…I wonder…  if we can get to a place where you will let me touch something real inside?</w:t>
      </w:r>
    </w:p>
    <w:p>
      <w:pPr>
        <w:pStyle w:val="Normal"/>
        <w:spacing w:lineRule="auto" w:line="360"/>
        <w:ind w:right="-810" w:firstLine="720"/>
        <w:rPr/>
      </w:pPr>
      <w:r>
        <w:rPr/>
        <w:t>Jake looks up at me.  His eyes saucer like.  He seems young, but who knows?  I do know that his breathing stays slow and his voice is small.  “I don’t know,” he says almost in a whisper.  And I don’t know whether Jake is aware that as he says these words to me his head is shaking a slow side to side “no.”</w:t>
        <w:tab/>
      </w:r>
    </w:p>
    <w:p>
      <w:pPr>
        <w:pStyle w:val="Normal"/>
        <w:spacing w:lineRule="auto" w:line="360"/>
        <w:ind w:right="-810" w:firstLine="720"/>
        <w:rPr/>
      </w:pPr>
      <w:r>
        <w:rPr/>
        <w:t xml:space="preserve">And so, with our period of consultation behind us, my meetings with Jake makes me think long and hard about the nature of psychoanalytic truth, truths, and lies.  What is the difference between the multiplicity of psychic truths, we are all used to, and the kinds of untruths that Jake calls “lies,” the kind of lies which get him thrown out of treatment and prematurely abort relationships.  Is it the deliberateness and intentionality of the distortions or the size and significance of the misrepresentations that get Jake into trouble?  For the psychic reality endemic to psychoanalytic practice, as we all know, tolerates multiply contradictory states and affects.  Indeed we learn not to seek clarifications that might inhibit the expression of such multiple and at times irreconcilable experience in the transitional space in which much of analysis occurs. I think of Winnicott’s (1951) oft quoted phrase, “ Of the transitional object it can be said that it is a matter of agreement between us and the baby that we will never ask the question, ‘Did you conceive of this or was it presented to you from without?’  The important point is that no decision on this point is expected.  The question is not to be formulated “(p. 239-40).  Of course, the same preeminence of illusion and paradox hold for transitional space, real and not real, consistent or inconsistent, fantasy or reality, coexist unchallenged and unintegrated.  It is the dimension in which imagination reigns unchallenged by life’s obstacles and oft times by the analyst’s queries. </w:t>
      </w:r>
    </w:p>
    <w:p>
      <w:pPr>
        <w:pStyle w:val="Normal"/>
        <w:spacing w:lineRule="auto" w:line="360"/>
        <w:ind w:right="-810" w:firstLine="720"/>
        <w:rPr/>
      </w:pPr>
      <w:r>
        <w:rPr/>
        <w:t>But, I would really like to ask Winnicott,  what of a patient who openly makes these distinctions for himself and tells us forthrightly that much of what he will relay is untrue? Of course, I remember, Jake is not a baby; and life in the real world requires that we distinguish to the extent possible between what is “real” and what is “imaginary.  Does Jake actively construct narratives he knows in advance to be untrue?  Or does he relate experiences in analysis that seem true but turn out after the fact to not be?  In other words, is his lying intentional, diagnostically psychopathic, or is he more like a child at play, spinning out fantastic tales which capture unconscious truths he does not yet know? Ferenczi was the first to compare adult psychoanalysis to a child’s play.  Ferenczi (1931) comments, “</w:t>
      </w:r>
      <w:r>
        <w:rPr>
          <w:rFonts w:eastAsia="Times New Roman" w:cs="TimesNewRomanMS;New York" w:ascii="TimesNewRomanMS;New York" w:hAnsi="TimesNewRomanMS;New York"/>
          <w:sz w:val="26"/>
        </w:rPr>
        <w:t>I was soon forced to admit to myself and to the patient that many of the serious realities of childhood were concealed in this play. I had a proof of this when certain patients began to sink out of this half-playful behavior into a kind of hallucinatory abstraction, in which they enacted before me traumatic occurrences, the unconscious memory of which lay in fact behind the dialogue of the game</w:t>
      </w:r>
      <w:r>
        <w:rPr/>
        <w:t xml:space="preserve">.”  Forty years later, Winnicott (1971) described psychoanalysis itself as, </w:t>
      </w:r>
      <w:r>
        <w:rPr>
          <w:color w:val="000000"/>
          <w:sz w:val="26"/>
        </w:rPr>
        <w:t xml:space="preserve">“a highly specialized form of </w:t>
      </w:r>
      <w:r>
        <w:rPr/>
        <w:t>playing in</w:t>
      </w:r>
      <w:r>
        <w:rPr>
          <w:color w:val="000000"/>
          <w:sz w:val="26"/>
        </w:rPr>
        <w:t xml:space="preserve"> the service of communication with oneself and others” (p. 41)</w:t>
      </w:r>
    </w:p>
    <w:p>
      <w:pPr>
        <w:pStyle w:val="Normal"/>
        <w:spacing w:lineRule="auto" w:line="360"/>
        <w:ind w:right="-810" w:firstLine="720"/>
        <w:rPr/>
      </w:pPr>
      <w:r>
        <w:rPr/>
        <w:t>Was Jake “lying” or “playing” I wondered.  Was I being naïve?  Did no one ever require Jake to distinguish between play and reality or had the level of constant impingement embodied in his parent’s almost constant need states require a premature distinction that foreclosed a significant transitionality in Jake’s development?  Or might Jake’s dance with truth represent a defensive retreat to transitionality in which, as I suggested to him, he creates make believe places in which to experience forms of relatedness that are too frightening to experience initially around emotionally powerful moments of actual truth and real crisis?</w:t>
      </w:r>
    </w:p>
    <w:p>
      <w:pPr>
        <w:pStyle w:val="Normal"/>
        <w:spacing w:lineRule="auto" w:line="360"/>
        <w:ind w:right="-810" w:firstLine="720"/>
        <w:rPr/>
      </w:pPr>
      <w:r>
        <w:rPr/>
        <w:tab/>
        <w:t>All of this buzzed through my brain over that first month of consultation as I tried to decide whether or not to work with Jake; whether or not I imagined I could help him.   We had agreed to meet again in a few days, after we had each had time to think about our experience together.  I had made no commitment to Jake beyond the promise that I would think seriously about whether or not and how I could see working with him.  Over the next few days an unexpected fantasy kept returning to me.  I found myself wishing I could treat Jake in a kind of play therapy, allowing for that paradoxical and illusive transitionality in which I would not have to ask him whether something he was reporting was real or true or had actually happened?  Might I actually be able to work with Jake, I wondered, by engaging in a kind of “word play” in which I never asked him to distinguish between reality and fantasy?  In such a context might the truth behind his lies emerge, as they did for Ferenczi’s patients, or would I be led on a monumentally manipulative psychic wild goose chase whose motivation would remain elusively out of reach?</w:t>
      </w:r>
    </w:p>
    <w:p>
      <w:pPr>
        <w:pStyle w:val="Normal"/>
        <w:spacing w:lineRule="auto" w:line="360"/>
        <w:ind w:right="-810" w:firstLine="720"/>
        <w:rPr/>
      </w:pPr>
      <w:r>
        <w:rPr/>
        <w:t xml:space="preserve">As I pondered these issues regarding truth, lies, play and developmental need another set of thoughts began to coalesce in the forefront of my thinking about whether or not to work with Jake.  For many years now I have been writing about a relational model of mind in which multiple self/other organizations of experience represent the primary constituents of psychic structure.  For me these self/other organizations are not merely the derivatives of severe psychic trauma in which an overwhelmed ego splits apart into manageable fragments, but, as I have described earlier, I understand them to be a kaleidoscopic fluid organization of early identifications and counter identifications with both real significant and fantasied malignant and/or compensatory objects.  Within such a model of mind and unconscious process, what Racker (   ) described as complementary and concordant identifications volley back and forth between patient and analyst via projective/introjective mechanisms and establish a fluid ever changing series of transference countertransference enactments of as yet unsymbolized unconscious contents.  </w:t>
      </w:r>
    </w:p>
    <w:p>
      <w:pPr>
        <w:pStyle w:val="Normal"/>
        <w:spacing w:lineRule="auto" w:line="360"/>
        <w:ind w:right="-810" w:firstLine="720"/>
        <w:rPr/>
      </w:pPr>
      <w:r>
        <w:rPr/>
        <w:t xml:space="preserve">It is my belief that all of our minds are structured in this way and that such a rendering of mind is more in keeping with what we have come to understand about the centrality of early infant/parent experience, the neurobiology of attachment, and the cognitive decenteredness of the ways in which all of our brains function.  So too, such a model works best with our more postmodern sensibility about the ambiguity of life and experience and it’s relationship to the multiple potentials of any given moment in experience.  Even in cases of severe childhood trauma, the mind fragments around different self/other organizations not only to keep itself from being psychically overwhelmed, but it fragments, as well, because the identifications and counteridentifications with significant others, brought about by the trauma itself, become irreconcilable and therefore threatening to the integrity of mind and the likelihood of survival.  Consider the prototypical example of the father who sexually abuses his young daughter.  This young girl is dependent upon her father for survival.  The reality of her father’s abuse and the self state in which she must recognize this abuse is incompatible with the self state in which this child must remain affectionately attached to her father in order to be nurtured and protected.  In order to survive and continue to function the mind splits the object into an abusive  father and an otherwise loving father, and the self experience itself splits so that each aspect of self holds one of the necessary object experiences and identifications.  </w:t>
      </w:r>
    </w:p>
    <w:p>
      <w:pPr>
        <w:pStyle w:val="Normal"/>
        <w:spacing w:lineRule="auto" w:line="360"/>
        <w:ind w:right="-810" w:firstLine="720"/>
        <w:rPr/>
      </w:pPr>
      <w:r>
        <w:rPr/>
        <w:t>But irreconcilable identifications need not derive from experiences of overwhelming psychic trauma.  Different sets of parental expectations, different gender related attributes, as well as dissociated aspects within a significant figure of identification or reparation can itself contribute to internally irreconcilable states.  I have always felt that each self/other organization contains a particular world view constructed within the developmental potential and limitation of the child’s age at the time that self state was organized.  With Jake I began to elaborate on this vision of a “world view” and wondered about the varieties of truth and lies that might be embodied within such irreconcilable self/other configurations.  Might deception itself represent a collision of irreconcilable truths held within different self/other configurations?  Might Jake’s “compulsive lying” in fact represent modes of engaging significant others that captured his overwhelming need to satisfy, enliven and validate that other at the expense of his own relationship to reality?  If satisfying the needs of those significant others emanated from aspects of self that were experienced as irreconcilable to the young boy in Jake, might an allegiance to “reality” be sacrificed in order to embrace  such impossible disjunctures; disjunctures in self experience that accommodation to those significant others demanded of him?   Might it be possible to create a transitional space in Jake’s analysis in which I could believe in the unconscious reality of certain “lies” that would emerge in the implicit relational unfolding of transference/countertransference engagements, a transitional space in which I could help Jake to understand what Ferenczi saw as “the unconscious memory which lay behind the dialogue of our particular game.”  Might Jake and I together engage certain painful realities unknown by particular self states; unconscious realities too painful to be experienced as true and too vulnerable to be opened up within the profoundly impinging and exploitative world of his early object relations?</w:t>
      </w:r>
    </w:p>
    <w:p>
      <w:pPr>
        <w:pStyle w:val="Normal"/>
        <w:spacing w:lineRule="auto" w:line="360"/>
        <w:ind w:right="-810" w:firstLine="720"/>
        <w:rPr/>
      </w:pPr>
      <w:r>
        <w:rPr/>
        <w:t>“</w:t>
      </w:r>
      <w:r>
        <w:rPr/>
        <w:t>I’ll work with you,” I tell Jake at our next session, “but I will never ask you to tell me what is true and what is not.  In fact I will ask you not to try and make that distinction.  I will always assume, I want us to begin to assume together,  that everything you tell me has some emotional truth for you, a truth about which you may or may not be aware.”</w:t>
      </w:r>
    </w:p>
    <w:p>
      <w:pPr>
        <w:pStyle w:val="Normal"/>
        <w:spacing w:lineRule="auto" w:line="360"/>
        <w:ind w:right="-810" w:firstLine="720"/>
        <w:rPr/>
      </w:pPr>
      <w:r>
        <w:rPr/>
        <w:t>“</w:t>
      </w:r>
      <w:r>
        <w:rPr/>
        <w:t>That’s really weird,”  Jake tells me.  “How can you help me if what I tell you is false?”</w:t>
      </w:r>
    </w:p>
    <w:p>
      <w:pPr>
        <w:pStyle w:val="Normal"/>
        <w:spacing w:lineRule="auto" w:line="360"/>
        <w:ind w:right="-810" w:firstLine="720"/>
        <w:rPr/>
      </w:pPr>
      <w:r>
        <w:rPr/>
        <w:t>“</w:t>
      </w:r>
      <w:r>
        <w:rPr/>
        <w:t>I’m going to assume that everything you tell me has an inner truth, Jake,” I say.  “I’m also going to assume that at times that truth will be unknown to you.”</w:t>
      </w:r>
    </w:p>
    <w:p>
      <w:pPr>
        <w:pStyle w:val="Normal"/>
        <w:spacing w:lineRule="auto" w:line="360"/>
        <w:ind w:right="-810" w:firstLine="720"/>
        <w:rPr/>
      </w:pPr>
      <w:r>
        <w:rPr/>
        <w:t>Jake looks at me suspiciously.  “I still think this is very weird.  How do I know I can trust you,” Jake asks, the supreme irony of his question being lost to neither of us.</w:t>
      </w:r>
    </w:p>
    <w:p>
      <w:pPr>
        <w:pStyle w:val="Normal"/>
        <w:spacing w:lineRule="auto" w:line="360"/>
        <w:ind w:right="-810" w:firstLine="720"/>
        <w:rPr/>
      </w:pPr>
      <w:r>
        <w:rPr/>
        <w:t>“</w:t>
      </w:r>
      <w:r>
        <w:rPr/>
        <w:t>You don’t know if you can trust me.” I respond.  “There is no trust that can be presumed in a brand new relationship,” I tell him.  “Neither of us knows if we can trust the other.  That has to emerge between us as we begin to work together and tackle some things that require us to depend on each other.”</w:t>
      </w:r>
    </w:p>
    <w:p>
      <w:pPr>
        <w:pStyle w:val="Normal"/>
        <w:spacing w:lineRule="auto" w:line="360"/>
        <w:ind w:right="-810" w:firstLine="720"/>
        <w:rPr/>
      </w:pPr>
      <w:r>
        <w:rPr/>
        <w:t>“</w:t>
      </w:r>
      <w:r>
        <w:rPr/>
        <w:t>So you mean I should just say anything? Jake asks….True or not true it doesn’t matter?”</w:t>
      </w:r>
    </w:p>
    <w:p>
      <w:pPr>
        <w:pStyle w:val="Normal"/>
        <w:spacing w:lineRule="auto" w:line="360"/>
        <w:ind w:right="-810" w:firstLine="720"/>
        <w:rPr/>
      </w:pPr>
      <w:r>
        <w:rPr/>
        <w:t>“</w:t>
      </w:r>
      <w:r>
        <w:rPr/>
        <w:t xml:space="preserve">No,” I tell him.  I expect that you will try and tell me things about yourself and about what you feel that are true to the extent that you know them to be true.  But I also assume that at some moments you will become frightened and overwhelmed and say things you believe to be false.  It is at those moments that I’m going to assume those inner truths of which we spoke.”  </w:t>
      </w:r>
    </w:p>
    <w:p>
      <w:pPr>
        <w:pStyle w:val="Normal"/>
        <w:spacing w:lineRule="auto" w:line="360"/>
        <w:ind w:right="-810" w:firstLine="720"/>
        <w:rPr/>
      </w:pPr>
      <w:r>
        <w:rPr/>
        <w:t xml:space="preserve">It is in this manner that Jake and I began.  I believe that he worried for quite awhile that I might be crazier or maybe more manipulative than he.  Perhaps he was right.  But I chose to believe in the power of psychoanalysis and in the healing power of the therapeutic relationship that we might form.  Toward this end I found myself, initially,  less concerned with the external veracity of what Jake might tell me, less concerned with diagnostic criteria regarding psychopathy or manipulation; and more interested in learning whether or not Jake could attach to me, whether he could learn to rely on me when he was frightened or sad or overwhelmed, whether he could actually </w:t>
      </w:r>
      <w:r>
        <w:rPr>
          <w:b/>
          <w:i/>
        </w:rPr>
        <w:t>take</w:t>
      </w:r>
      <w:r>
        <w:rPr/>
        <w:t xml:space="preserve"> from me as opposed to organizing himself around </w:t>
      </w:r>
      <w:r>
        <w:rPr>
          <w:b/>
          <w:i/>
        </w:rPr>
        <w:t xml:space="preserve">giving life to me </w:t>
      </w:r>
      <w:r>
        <w:rPr/>
        <w:t>as he had always done with others</w:t>
      </w:r>
      <w:r>
        <w:rPr>
          <w:b/>
          <w:i/>
        </w:rPr>
        <w:t>.</w:t>
      </w:r>
      <w:r>
        <w:rPr/>
        <w:t xml:space="preserve">  I began by focusing my attention on what I imagined Jake imagined I needed from him; and on testing the waters about what he would allow me to provide.  Within this oddly constructed transitional space I tried to focus my conscious attention on the implicit processes of attachment, on provision of what Winnicott called the experience of taking in “nutritive substance,”  on experiences of object usage, otherness, mentalization, gratitude and depressive anxieties, without concerning myself with the relative veracity of the particular content around which this finely tuned choreography of trial attachment, interaction, and externality would be danced. </w:t>
      </w:r>
    </w:p>
    <w:p>
      <w:pPr>
        <w:pStyle w:val="Normal"/>
        <w:spacing w:lineRule="auto" w:line="360"/>
        <w:ind w:right="-810" w:firstLine="720"/>
        <w:rPr/>
      </w:pPr>
      <w:r>
        <w:rPr/>
        <w:t xml:space="preserve">For me this was an odd beginning.  I had, of late, been concerned that psychoanalysis (and relational psychoanalysis in particular) was relying too heavily on implicit relational processes and throwing out the baby of more cognitively organized insights with the bathwater of other outmoded psychoanalytic pretensions.  However at this moment, within this new relationship, I took what was for me a huge leap of faith, and jumped headlong into the drowning pool of Jake’s internal world, attempting to swim with him through a fluid and ever-changing experience of selves and others…others and selves… multiple, irreconcilable and colliding, without knowing, as I might with other patients, precisely where and when those irreconcilable collisions were about to occur.  For me such work required an overhaul of therapeutic subjectivity.  I kept before me the idea that Jake and I were playing.  As he spoke of his family and friends and colleagues I often imagined a huge dollhouse of characters that we moved around and about whom we “made up” our stories as we might in actual “play therapy”. This image became a countertransference “life raft” of sorts, anchoring me in a therapeutic sensibility that gave meaning to my work.  I tried as best I could to enter Jake’s play space and forget to remember to wonder about reality. </w:t>
      </w:r>
    </w:p>
    <w:p>
      <w:pPr>
        <w:pStyle w:val="Normal"/>
        <w:spacing w:lineRule="auto" w:line="360"/>
        <w:ind w:right="-810" w:firstLine="720"/>
        <w:rPr/>
      </w:pPr>
      <w:r>
        <w:rPr/>
        <w:t>And so in this manner Jake and I began to wend our way amidst his internal objects and I got to know more intimately those who resided within him.  I came to understand in a more immediate manner than I had at the outset the desperate intensity of Jake’s need to live for his father.  I came to understand the ways in which father’s despair and contempt isolated Jake within the web of his father’s life sustaining need to be needed and kept him at a painful distance from a mother he was forced to regard with a self abnegating dose of dismissive contempt.   So too, and not surprisingly, all other women who attempted to engage Jake were rebuffed or held at arms length; the longing for contact with them cordoned off and projected, so that they were seen as the “too needy” ones,  while lies and deceit were used to devalue them and render them foolish and naïve, not worthy of his serious attention.  Of course, with me,  this presented something of a dilemma.  Jake needed to idealize me somewhat in order to value and internalize that which I might offer him, but this self object constellation of himself in relation to a nurturing woman he also valued and respected was defensively closed off to him.  Instead he related to me intellectually, albeit passionately; recreating his relationship with father, all the time denying himself access to something softer and more nuturing, denying the craving, yearning and deprivation within.  Indeed, this aspect of Jake’s experience found expression only in the countertransference, in my sense of Jake as a painfully sad and lonely little boy.  How to introduce Jake to this aspect of himself which lodged itself in my subjectivity alone, and how to use my own subjective potential to be both a nurturing woman and a respected intellectual companion, in such a way, creating, perhaps the bridge to an emergent new and reparative self/other configuration became one significant therapeutic challenge in this analytic process.</w:t>
      </w:r>
    </w:p>
    <w:p>
      <w:pPr>
        <w:pStyle w:val="Normal"/>
        <w:spacing w:lineRule="auto" w:line="360"/>
        <w:ind w:right="-810" w:firstLine="720"/>
        <w:rPr/>
      </w:pPr>
      <w:r>
        <w:rPr/>
        <w:t xml:space="preserve">This  dissociative split in Jake’s self/other organizations  also became apparent in the patient’s frustration with my initial condition that I would never ask and he would never tell me whether something he described was factually true or not.  Over time, Jake often seemed irritated and disgruntled with the way in which I stuck to and held him to this precondition for our work.  Although I did come to wonder whether I was getting some kind of sadistic gratification at “hoisting” Jake, so to speak, on his own lying pitard” I did stick to my own psychoanalytic guns and refuse to hear, even when he grew increasingly eager to tell, whether something had been true or untrue.  My own preferred way of working which emphasized, living within, elaborating, and ultimately interpreting the affectively potent moments of fluidly interacting self/other configurations, did not demand in any immediate way that I know at what level of reality I was playing.  And I managed my concern about the potential sadistic enactment occurring in the countertransference by telling myself that I needed to survive Jake’s attempts at negation and destruction and that mobilizing my own aggression in this way was necessary toward that end. (1 Winnicott theory).  </w:t>
      </w:r>
    </w:p>
    <w:p>
      <w:pPr>
        <w:pStyle w:val="Normal"/>
        <w:spacing w:lineRule="auto" w:line="360"/>
        <w:ind w:right="-810" w:firstLine="720"/>
        <w:rPr/>
      </w:pPr>
      <w:r>
        <w:rPr/>
        <w:t xml:space="preserve">Jake and I worked in this way for about five years.  I  never asked whether the things we talked about were true or untrue.   When Jake would occasionally try and discuss the relative veracity of something he had said, with me, I would ask that we look only at its inner truth;  ie., what about the statement might reflect something that Jake needed to be so, what significant emotional reality his story allowed him to capture and feel, what such a story demanded of me in the way of feeling something for him or towards him, what such a story demanded of us in the way of a trial relationship in which I was asked to hold something for him, that he might not otherwise trust me to hold in the non impinging way he needed me to hold it.  That this way of working decentered me and unsettled Jake was clear, however over the course of time, slow analytic time, it also created for him a felt discordance between the part of himself that wanted to remain hidden and inviolate and the part of him, which increasingly,  wanted to begin to be known by me- really known.  It allowed us to understand the part of him who could only protect himself and feel safe from the devouring needs of others by hiding behind a wall of made up truths because he himself began to feel frustration with this part of himself.  It would seem that my position of “not caring” whether Jake told me the factual truth prevented him from evacuating all of his desire for connection onto a me he would come to feel pursued by.  Instead he began to feel a niggling and increasingly constant presence of “someone else inside him,” someone unfamiliar who felt a need and desire of his own, and who craved a kind of closeness and warmth within his own body.  </w:t>
      </w:r>
    </w:p>
    <w:p>
      <w:pPr>
        <w:pStyle w:val="Normal"/>
        <w:spacing w:lineRule="auto" w:line="360"/>
        <w:ind w:right="-810" w:firstLine="720"/>
        <w:rPr/>
      </w:pPr>
      <w:r>
        <w:rPr/>
        <w:t xml:space="preserve">The following sessions occurred about six years into Jake’s four time a week analysis. </w:t>
      </w:r>
    </w:p>
    <w:p>
      <w:pPr>
        <w:pStyle w:val="Normal"/>
        <w:spacing w:lineRule="auto" w:line="360"/>
        <w:ind w:right="-810" w:firstLine="720"/>
        <w:rPr/>
      </w:pPr>
      <w:r>
        <w:rPr/>
        <w:t>“</w:t>
      </w:r>
      <w:r>
        <w:rPr/>
        <w:t>I’m not comfortable with this,” Jake tells me one day, “ I’m not okay with this wanting and needing you to believe me.”</w:t>
      </w:r>
    </w:p>
    <w:p>
      <w:pPr>
        <w:pStyle w:val="Normal"/>
        <w:spacing w:lineRule="auto" w:line="360"/>
        <w:ind w:right="-810" w:firstLine="720"/>
        <w:rPr/>
      </w:pPr>
      <w:r>
        <w:rPr/>
        <w:t>“</w:t>
      </w:r>
      <w:r>
        <w:rPr/>
        <w:t>I know,” I respond.</w:t>
      </w:r>
    </w:p>
    <w:p>
      <w:pPr>
        <w:pStyle w:val="Normal"/>
        <w:spacing w:lineRule="auto" w:line="360"/>
        <w:ind w:right="-810" w:firstLine="720"/>
        <w:rPr/>
      </w:pPr>
      <w:r>
        <w:rPr/>
        <w:t>“</w:t>
      </w:r>
      <w:r>
        <w:rPr/>
        <w:t>I’ve created this nightmare for you, for myself, I know that.  Because even now, even when I’m sitting here saying how much I want you to believe me, I know that you know that even here, I may be lying, uping the anty, still bullshitting you…  and ultimately myself.  And yet I so need you to tell me that you believe me, that you’ve stopped worrying that everything I’m saying might be a lie.  And I know you can’t or won’t.  Sometimes I feel like your playing a game with me, playing with my head.  You know I haven’t told you anything untrue in such a long time…”</w:t>
      </w:r>
    </w:p>
    <w:p>
      <w:pPr>
        <w:pStyle w:val="Normal"/>
        <w:spacing w:lineRule="auto" w:line="360"/>
        <w:ind w:right="-810" w:firstLine="720"/>
        <w:rPr/>
      </w:pPr>
      <w:r>
        <w:rPr/>
        <w:t xml:space="preserve">I feel moved by Jake’s statement, and yet wary.  So I say cautiously…“And you know that I believe that everything you tell me is true-true  inside of yourself.  Even the lies, maybe especially the lies, contain truths that you need me to hear, and that you need to hear, in your own voice, coming out of your own mouth.  I need to believe that to work with you in this way, Jake,” I tell him.  “And you know, I believe in what I’m saying.  It’s not a game.  I truly believe that your so called lies are unconscious truths that you’ve yet to come to know.  Believing that those truths are lies keeps you safe from being overwhelmed by having to be everything for everyone…  being what your father needs, and what your mother needs…. And now ultimately what everyone including me needs you to be.  </w:t>
      </w:r>
    </w:p>
    <w:p>
      <w:pPr>
        <w:pStyle w:val="Normal"/>
        <w:spacing w:lineRule="auto" w:line="360"/>
        <w:ind w:right="-810" w:firstLine="720"/>
        <w:rPr/>
      </w:pPr>
      <w:r>
        <w:rPr/>
        <w:t>Jake looks troubled.  I find myself adding.” But I also understand that my position leaves something out, something you have come to feel is missing between us.”  Then there is a long uninterrupted silence.</w:t>
      </w:r>
    </w:p>
    <w:p>
      <w:pPr>
        <w:pStyle w:val="Normal"/>
        <w:spacing w:lineRule="auto" w:line="360"/>
        <w:ind w:right="-810" w:firstLine="720"/>
        <w:rPr/>
      </w:pPr>
      <w:r>
        <w:rPr/>
        <w:t>“</w:t>
      </w:r>
      <w:r>
        <w:rPr/>
        <w:t>Trust.” Jake says softly.</w:t>
      </w:r>
    </w:p>
    <w:p>
      <w:pPr>
        <w:pStyle w:val="Normal"/>
        <w:spacing w:lineRule="auto" w:line="360"/>
        <w:ind w:right="-810" w:firstLine="720"/>
        <w:rPr/>
      </w:pPr>
      <w:r>
        <w:rPr/>
        <w:t>“</w:t>
      </w:r>
      <w:r>
        <w:rPr/>
        <w:t xml:space="preserve">Yes trust,” I respond. </w:t>
      </w:r>
    </w:p>
    <w:p>
      <w:pPr>
        <w:pStyle w:val="Normal"/>
        <w:spacing w:lineRule="auto" w:line="360"/>
        <w:ind w:right="-810" w:firstLine="720"/>
        <w:rPr/>
      </w:pPr>
      <w:r>
        <w:rPr/>
        <w:t>“</w:t>
      </w:r>
      <w:r>
        <w:rPr/>
        <w:t>I want you to trust me,” Jake says, almost in a whisper.</w:t>
      </w:r>
    </w:p>
    <w:p>
      <w:pPr>
        <w:pStyle w:val="Normal"/>
        <w:spacing w:lineRule="auto" w:line="360"/>
        <w:ind w:right="-810" w:firstLine="720"/>
        <w:rPr/>
      </w:pPr>
      <w:r>
        <w:rPr/>
        <w:t>“</w:t>
      </w:r>
      <w:r>
        <w:rPr/>
        <w:t xml:space="preserve">I trust that you are trying, Jake,” I say, “even letting yourself begin to feel what is missing between us, and how it might be…might </w:t>
      </w:r>
      <w:r>
        <w:rPr>
          <w:b/>
          <w:i/>
        </w:rPr>
        <w:t>feel</w:t>
      </w:r>
      <w:r>
        <w:rPr>
          <w:i/>
        </w:rPr>
        <w:t xml:space="preserve"> </w:t>
      </w:r>
      <w:r>
        <w:rPr/>
        <w:t>different is a sign of that trying.”</w:t>
      </w:r>
    </w:p>
    <w:p>
      <w:pPr>
        <w:pStyle w:val="TextBodyIndent"/>
        <w:rPr/>
      </w:pPr>
      <w:r>
        <w:rPr/>
        <w:t>Jake is angry with this.  “That’s not what I mean, and you know it.”  Jake’s voice rises.  “I want you to trust that what I am telling you these days is true, not in your crazy “internal” sense, but in the normal everyday true/not true, he’s lying to me/ not lying to me way that normal not shrink people think.  I’m ready for that.”</w:t>
      </w:r>
    </w:p>
    <w:p>
      <w:pPr>
        <w:pStyle w:val="TextBodyIndent"/>
        <w:rPr/>
      </w:pPr>
      <w:r>
        <w:rPr/>
        <w:t>Jake is expectant.  And I am quiet.  We look at each other for several minutes.  “I want to be able to do that, Jake,” I say.  “I’m trying too you know.  But I’m worried.  There’s something that worries me and keeps me from that particular kind of trust.”</w:t>
      </w:r>
    </w:p>
    <w:p>
      <w:pPr>
        <w:pStyle w:val="TextBodyIndent"/>
        <w:rPr/>
      </w:pPr>
      <w:r>
        <w:rPr/>
        <w:t>“</w:t>
      </w:r>
      <w:r>
        <w:rPr/>
        <w:t>Tell me,” he urges.</w:t>
      </w:r>
    </w:p>
    <w:p>
      <w:pPr>
        <w:pStyle w:val="TextBodyIndent"/>
        <w:rPr/>
      </w:pPr>
      <w:r>
        <w:rPr/>
        <w:t>“</w:t>
      </w:r>
      <w:r>
        <w:rPr/>
        <w:t xml:space="preserve">I’ll begin to let go of that little provision of mine, that has come to frustrate you so much…I’ll begin to take for granted that what you tell me is truthful in that everyday sense you describe… But I have a sneaking suspicion, a troubling worry, that as my trust in that truthfulness begins to take root something very important and significant will also begin to shift in your experience of me, and in your experience when you are with me.  I’m afraid that you will begin to respond, even before you are aware of it, to an expectation coming from me.  You’ll begin to feel those hands again, my hands grabbing at you, wanting something from you, wanting you to be something you’re not sure you can be, and those lies will slip in again, unbidden, quiet, even before either of us become aware of them….I worry that they will slip in to paralyze the hands, my hands, to keep them from getting at you. </w:t>
      </w:r>
    </w:p>
    <w:p>
      <w:pPr>
        <w:pStyle w:val="TextBodyIndent"/>
        <w:rPr/>
      </w:pPr>
      <w:r>
        <w:rPr/>
        <w:t xml:space="preserve">Jake stares at me intently.  We sit quietly.  </w:t>
      </w:r>
    </w:p>
    <w:p>
      <w:pPr>
        <w:pStyle w:val="TextBodyIndent"/>
        <w:rPr/>
      </w:pPr>
      <w:r>
        <w:rPr/>
        <w:t>“</w:t>
      </w:r>
      <w:r>
        <w:rPr/>
        <w:t>I want you to feel that shift in your body.  Imagine us in that situation and think about what you might feel.  Imagine it here, now with me.  You’ve agreed to tell me only the truth, and your body registers that now I expect that of you….  Expect it… rely on it…demand it….”</w:t>
      </w:r>
    </w:p>
    <w:p>
      <w:pPr>
        <w:pStyle w:val="TextBodyIndent"/>
        <w:rPr/>
      </w:pPr>
      <w:r>
        <w:rPr/>
        <w:t>More quiet.  Jake is nodding silently.  I sense he occupies the same imaginary space that I do in this moment between us.  I pray that he might actually be experiencing that shift in self states that we have been talking about and imagining together.</w:t>
      </w:r>
    </w:p>
    <w:p>
      <w:pPr>
        <w:pStyle w:val="TextBodyIndent"/>
        <w:rPr/>
      </w:pPr>
      <w:r>
        <w:rPr/>
        <w:t>“</w:t>
      </w:r>
      <w:r>
        <w:rPr/>
        <w:t>Can you feel it?” I ask quietly.</w:t>
      </w:r>
    </w:p>
    <w:p>
      <w:pPr>
        <w:pStyle w:val="TextBodyIndent"/>
        <w:rPr/>
      </w:pPr>
      <w:r>
        <w:rPr/>
        <w:t>Jake nods slowly.</w:t>
      </w:r>
    </w:p>
    <w:p>
      <w:pPr>
        <w:pStyle w:val="TextBodyIndent"/>
        <w:rPr/>
      </w:pPr>
      <w:r>
        <w:rPr/>
        <w:t>“</w:t>
      </w:r>
      <w:r>
        <w:rPr/>
        <w:t>Good, let yourself feel it….  Feel it in your bones, Jake” I say.</w:t>
      </w:r>
    </w:p>
    <w:p>
      <w:pPr>
        <w:pStyle w:val="TextBodyIndent"/>
        <w:rPr/>
      </w:pPr>
      <w:r>
        <w:rPr/>
        <w:t xml:space="preserve">I believe in the moment that I witness Jake shudder.  And he mutters something gutteral….a verbal, onimonopoetic signifier of revulsion…. </w:t>
      </w:r>
    </w:p>
    <w:p>
      <w:pPr>
        <w:pStyle w:val="TextBodyIndent"/>
        <w:rPr/>
      </w:pPr>
      <w:r>
        <w:rPr/>
        <w:t>“</w:t>
      </w:r>
      <w:r>
        <w:rPr/>
        <w:t>It’s a bad place for you.”</w:t>
      </w:r>
    </w:p>
    <w:p>
      <w:pPr>
        <w:pStyle w:val="TextBodyIndent"/>
        <w:rPr/>
      </w:pPr>
      <w:r>
        <w:rPr/>
        <w:t>He nodds.</w:t>
      </w:r>
    </w:p>
    <w:p>
      <w:pPr>
        <w:pStyle w:val="TextBodyIndent"/>
        <w:rPr/>
      </w:pPr>
      <w:r>
        <w:rPr/>
        <w:t>“</w:t>
      </w:r>
      <w:r>
        <w:rPr/>
        <w:t>But right now that’s where you and I need to be,” I tell Jake.  “We need to work right at that space, at that border between something new, that feeling of mutual trust that one part, one new part of you yearns for, and that still all too easy slippage into an old and familiar space in which you have to run and hide from grabbing demanding hands that are pulling you in so many different directions…  a space in which lies are your best protection against being pulled apart and destroyed by those hands.  We have to keep working there to make sure that those hands don’t become my hands.”</w:t>
      </w:r>
    </w:p>
    <w:p>
      <w:pPr>
        <w:pStyle w:val="TextBodyIndent"/>
        <w:rPr/>
      </w:pPr>
      <w:r>
        <w:rPr/>
        <w:t>Another silence.  There are tears in Jake’s eyes.</w:t>
      </w:r>
    </w:p>
    <w:p>
      <w:pPr>
        <w:pStyle w:val="TextBodyIndent"/>
        <w:rPr/>
      </w:pPr>
      <w:r>
        <w:rPr/>
        <w:t>“</w:t>
      </w:r>
      <w:r>
        <w:rPr/>
        <w:t>You would feel so foolish if I promised to be truthful and then started lying to you again.” Jake says.  “I wouldn’t want you to have to go through that.”</w:t>
      </w:r>
    </w:p>
    <w:p>
      <w:pPr>
        <w:pStyle w:val="TextBodyIndent"/>
        <w:rPr/>
      </w:pPr>
      <w:r>
        <w:rPr/>
        <w:t>“</w:t>
      </w:r>
      <w:r>
        <w:rPr/>
        <w:t>You know Jake,  I think there was a time… a time before I started to really care about you, when I think I might have felt foolish or stupid for being tricked into trusting you….  And honestly maybe I would still feel that way.  But now, you know…  I think what I am most afraid of is the intense, profound sadness I would feel if that happened….if I came to believe that you could trust me with the truth and then I discovered that you had slipped back into lying to me.”</w:t>
      </w:r>
    </w:p>
    <w:p>
      <w:pPr>
        <w:pStyle w:val="TextBodyIndent"/>
        <w:rPr/>
      </w:pPr>
      <w:r>
        <w:rPr/>
        <w:t>“</w:t>
      </w:r>
      <w:r>
        <w:rPr/>
        <w:t>You wouldn’t feel stupid? And angry?”</w:t>
      </w:r>
    </w:p>
    <w:p>
      <w:pPr>
        <w:pStyle w:val="TextBodyIndent"/>
        <w:rPr/>
      </w:pPr>
      <w:r>
        <w:rPr/>
        <w:t>“</w:t>
      </w:r>
      <w:r>
        <w:rPr/>
        <w:t>Which of us would be stupid, Jake,” I ask, “if you threw away this relationship between us that we’ve worked so hard on…everything you say you want…  everything that little guy inside has been here all these years looking for and trying to create with me.  Maybe I would feel stupid.  But mostly I would feel so so so sad for that little struggling part of you…. I’m rooting for him….  I guess I would feel that we had failed him.”</w:t>
      </w:r>
    </w:p>
    <w:p>
      <w:pPr>
        <w:pStyle w:val="TextBodyIndent"/>
        <w:rPr/>
      </w:pPr>
      <w:r>
        <w:rPr/>
        <w:t>There is about five minutes left in our session, and Jake and I sit quietly.</w:t>
      </w:r>
    </w:p>
    <w:p>
      <w:pPr>
        <w:pStyle w:val="TextBodyIndent"/>
        <w:rPr/>
      </w:pPr>
      <w:r>
        <w:rPr/>
        <w:t>As he leaves, Jake throws back over his shoulder.  “You’re a real pain in the ass you know?”</w:t>
      </w:r>
    </w:p>
    <w:p>
      <w:pPr>
        <w:pStyle w:val="TextBodyIndent"/>
        <w:rPr/>
      </w:pPr>
      <w:r>
        <w:rPr/>
        <w:t>And I respond, perhaps I shouldn’t have, I’m not sure, but I respond before reflecting.  “That’s my job.”  And I find that I am smiling ruefully as Jake exits the outer door of my office suite.</w:t>
      </w:r>
    </w:p>
    <w:p>
      <w:pPr>
        <w:pStyle w:val="TextBodyIndent"/>
        <w:rPr/>
      </w:pPr>
      <w:r>
        <w:rPr/>
        <w:t>This is the last session of the week.</w:t>
      </w:r>
    </w:p>
    <w:p>
      <w:pPr>
        <w:pStyle w:val="TextBodyIndent"/>
        <w:rPr/>
      </w:pPr>
      <w:r>
        <w:rPr/>
        <w:t>At his Monday session Jake seems irritable and restless.  There is an edge and he is argumentative about everything and nothing.  He is setting me up as a foil to some political argument he has with an editorial in the NY Times.  “Too soft,” he says.  “You probably agree with them.  You’re like that, you take those politically correct, unreflected upon liberal positions.  I know, I do too.  But what if sometimes they’re wrong?”</w:t>
      </w:r>
    </w:p>
    <w:p>
      <w:pPr>
        <w:pStyle w:val="TextBodyIndent"/>
        <w:rPr/>
      </w:pPr>
      <w:r>
        <w:rPr/>
        <w:t>“</w:t>
      </w:r>
      <w:r>
        <w:rPr/>
        <w:t>Too soft,” I say.  “Too soft?”</w:t>
      </w:r>
    </w:p>
    <w:p>
      <w:pPr>
        <w:pStyle w:val="TextBodyIndent"/>
        <w:rPr/>
      </w:pPr>
      <w:r>
        <w:rPr/>
        <w:t>“</w:t>
      </w:r>
      <w:r>
        <w:rPr/>
        <w:t>You are.  It’s true.  Sometimes you don’t think things through you just react with that easy liberal bias.”</w:t>
      </w:r>
    </w:p>
    <w:p>
      <w:pPr>
        <w:pStyle w:val="TextBodyIndent"/>
        <w:rPr/>
      </w:pPr>
      <w:r>
        <w:rPr/>
        <w:t>“</w:t>
      </w:r>
      <w:r>
        <w:rPr/>
        <w:t xml:space="preserve">I’m too soft, and I’m not thinking….  Sounds like your father talking to your mother.  Mother is too soft and too stupid.  Sounds like your father talking to you inside… don’t want softness…  don’t crave it…it’s stupid and unimportant.  “Jake, just consider…don’t dismiss this…just think… is it possible we got to close to something on Thursday…  some kind of softness you couldn’t or didn’t have to or didn’t want to dismiss?”  </w:t>
      </w:r>
    </w:p>
    <w:p>
      <w:pPr>
        <w:pStyle w:val="TextBodyIndent"/>
        <w:rPr/>
      </w:pPr>
      <w:r>
        <w:rPr/>
        <w:t>“</w:t>
      </w:r>
      <w:r>
        <w:rPr/>
        <w:t>Give me a fucking break,” Jake mutters.  “I’m not changing anything from Thursday, I’m not lying to you.  It’s just annoying that soft ushky thing you do.  It’s annoying.”</w:t>
      </w:r>
    </w:p>
    <w:p>
      <w:pPr>
        <w:pStyle w:val="TextBodyIndent"/>
        <w:rPr/>
      </w:pPr>
      <w:r>
        <w:rPr/>
        <w:t>“</w:t>
      </w:r>
      <w:r>
        <w:rPr/>
        <w:t>A pain in the ass,” I say softly</w:t>
      </w:r>
    </w:p>
    <w:p>
      <w:pPr>
        <w:pStyle w:val="TextBodyIndent"/>
        <w:rPr/>
      </w:pPr>
      <w:r>
        <w:rPr/>
        <w:t>“</w:t>
      </w:r>
      <w:r>
        <w:rPr/>
        <w:t>Yeah a fucking pain in the ass,” Jake parries.  I am unsure whether he notes the referent to Thursday’s parting shot.</w:t>
      </w:r>
    </w:p>
    <w:p>
      <w:pPr>
        <w:pStyle w:val="TextBodyIndent"/>
        <w:rPr/>
      </w:pPr>
      <w:r>
        <w:rPr/>
        <w:t>“</w:t>
      </w:r>
      <w:r>
        <w:rPr/>
        <w:t>Jake we can talk politics if you want…it’s true that my positions are often just slightly to the left of yours.  But just for a moment, think, just for the moment is it possible that you found yourself, over the weekend, wanting more of that soft smart thing we created here on Thursday…  wanting it…  maybe even yearning for more of it….  And maybe now, because it frightens you to want something from me, maybe now you have to turn that soft/smart thing into the old and familiar soft/stupid thing.  I can’t help hearing your father in here, fighting with me for you…  telling you soft is stupid, she is stupid, stay loyal to me, to men, women are good for fucking, but they can never penetrate your mind and excite it like I can.”</w:t>
      </w:r>
    </w:p>
    <w:p>
      <w:pPr>
        <w:pStyle w:val="TextBodyIndent"/>
        <w:rPr/>
      </w:pPr>
      <w:r>
        <w:rPr/>
        <w:t>“</w:t>
      </w:r>
      <w:r>
        <w:rPr/>
        <w:t>God damm you really ARE such a pain in the ass!” Jake proclaims.  “Leave me alone.”</w:t>
      </w:r>
    </w:p>
    <w:p>
      <w:pPr>
        <w:pStyle w:val="TextBodyIndent"/>
        <w:rPr/>
      </w:pPr>
      <w:r>
        <w:rPr/>
        <w:t>“</w:t>
      </w:r>
      <w:r>
        <w:rPr/>
        <w:t xml:space="preserve">I won’t say anymore.”  I tell him. </w:t>
      </w:r>
    </w:p>
    <w:p>
      <w:pPr>
        <w:pStyle w:val="TextBodyIndent"/>
        <w:rPr/>
      </w:pPr>
      <w:r>
        <w:rPr/>
        <w:t>Jake and I are silent for the rest of the session.  I chastise myself for going too far, pushing too hard.  Later that night I beat myself up for literally becoming those hands pulling at Jake in the way he fears most.  A countertransference enactment we will have to process together, but my self abusive response a concordant identification with a significant piece of Jake’s own experience of self reproach in failing others.</w:t>
      </w:r>
    </w:p>
    <w:p>
      <w:pPr>
        <w:pStyle w:val="TextBodyIndent"/>
        <w:rPr/>
      </w:pPr>
      <w:r>
        <w:rPr/>
        <w:t>On Tuesday,  Jake rises to the occasion.   “Last night.. I felt like I was in one of those cartoons I used to watch as a kid…. Mickey Mouse with two little Mickeys, one on each shoulder… each one telling him to do something different.  Usually one was good and one was bad….but here I couldn’t tell who was who…. Who was right or wrong, good or bad…good or bad for me.</w:t>
      </w:r>
    </w:p>
    <w:p>
      <w:pPr>
        <w:pStyle w:val="TextBodyIndent"/>
        <w:rPr/>
      </w:pPr>
      <w:r>
        <w:rPr/>
        <w:t>“</w:t>
      </w:r>
      <w:r>
        <w:rPr/>
        <w:t>This time it was me and your father,” I add.</w:t>
      </w:r>
    </w:p>
    <w:p>
      <w:pPr>
        <w:pStyle w:val="TextBodyIndent"/>
        <w:rPr/>
      </w:pPr>
      <w:r>
        <w:rPr/>
        <w:t>“</w:t>
      </w:r>
      <w:r>
        <w:rPr/>
        <w:t>Yes,” he says, “pulling at me…the hands.”</w:t>
      </w:r>
    </w:p>
    <w:p>
      <w:pPr>
        <w:pStyle w:val="TextBodyIndent"/>
        <w:rPr/>
      </w:pPr>
      <w:r>
        <w:rPr/>
        <w:t>“</w:t>
      </w:r>
      <w:r>
        <w:rPr/>
        <w:t>The place where lies are born,” I say.</w:t>
      </w:r>
    </w:p>
    <w:p>
      <w:pPr>
        <w:pStyle w:val="TextBodyIndent"/>
        <w:rPr/>
      </w:pPr>
      <w:r>
        <w:rPr/>
        <w:t>“</w:t>
      </w:r>
      <w:r>
        <w:rPr/>
        <w:t>Yes, Jake responds, “the place where lies are born, or else the place where I kill off my mother for my father’s sake.  My mother wasn’t stupid you know.  Did I ever tell you that she had a Ph.D. in medieval religions?”</w:t>
      </w:r>
    </w:p>
    <w:p>
      <w:pPr>
        <w:pStyle w:val="TextBodyIndent"/>
        <w:rPr/>
      </w:pPr>
      <w:r>
        <w:rPr/>
        <w:t xml:space="preserve">I was stunned.  Six years into this four time a week analysis, Jake had never mentioned this fact.  He had told me only that his mother was a teacher.  He had failed to add that she was a tenured professor of religion and medieval studies at a prestigious liberal arts college.  </w:t>
      </w:r>
    </w:p>
    <w:p>
      <w:pPr>
        <w:pStyle w:val="TextBodyIndent"/>
        <w:rPr/>
      </w:pPr>
      <w:r>
        <w:rPr/>
        <w:t>“</w:t>
      </w:r>
      <w:r>
        <w:rPr/>
        <w:t>Soft and very smart,” I say very quietly.</w:t>
      </w:r>
    </w:p>
    <w:p>
      <w:pPr>
        <w:pStyle w:val="TextBodyIndent"/>
        <w:rPr/>
      </w:pPr>
      <w:r>
        <w:rPr/>
        <w:t>“</w:t>
      </w:r>
      <w:r>
        <w:rPr/>
        <w:t>Did I lie?”  Jake asks.</w:t>
      </w:r>
    </w:p>
    <w:p>
      <w:pPr>
        <w:pStyle w:val="TextBodyIndent"/>
        <w:rPr/>
      </w:pPr>
      <w:r>
        <w:rPr/>
        <w:t>“</w:t>
      </w:r>
      <w:r>
        <w:rPr/>
        <w:t>To a part of yourself you did,” I say, “to the part of yourself who yearned for a soft, smart, loving mother you could respect.  You lied to yourself out of loyalty to your father, denying yourself the mother, the woman you wanted, not because he was smarter, but because he was more vulnerable.”</w:t>
      </w:r>
    </w:p>
    <w:p>
      <w:pPr>
        <w:pStyle w:val="TextBodyIndent"/>
        <w:rPr/>
      </w:pPr>
      <w:r>
        <w:rPr/>
        <w:t>“</w:t>
      </w:r>
      <w:r>
        <w:rPr/>
        <w:t>He needed me more,” Jake added.</w:t>
      </w:r>
    </w:p>
    <w:p>
      <w:pPr>
        <w:pStyle w:val="TextBodyIndent"/>
        <w:rPr/>
      </w:pPr>
      <w:r>
        <w:rPr/>
        <w:t>“</w:t>
      </w:r>
      <w:r>
        <w:rPr/>
        <w:t>He needed you more.” I agreed.</w:t>
      </w:r>
    </w:p>
    <w:p>
      <w:pPr>
        <w:pStyle w:val="TextBodyIndent"/>
        <w:rPr/>
      </w:pPr>
      <w:r>
        <w:rPr/>
        <w:t>“</w:t>
      </w:r>
      <w:r>
        <w:rPr/>
        <w:t xml:space="preserve">It wasn’t that my mother was stupid.  She wasn’t at all.  But she was weak… or at least too weak for my father.  He was so angry all the time, and his anger frightened her.  He needed her to not be frightened of him and she couldn’t be.  I think we called her fear stupidity.  At least my father did, and I think I joined him in it for his sake.  </w:t>
      </w:r>
    </w:p>
    <w:p>
      <w:pPr>
        <w:pStyle w:val="TextBodyIndent"/>
        <w:rPr/>
      </w:pPr>
      <w:r>
        <w:rPr/>
        <w:t>“</w:t>
      </w:r>
      <w:r>
        <w:rPr/>
        <w:t xml:space="preserve">So he needed a woman who was soft enough to soothe him and strong enough to contain his rage at the world.” </w:t>
      </w:r>
    </w:p>
    <w:p>
      <w:pPr>
        <w:pStyle w:val="TextBodyIndent"/>
        <w:rPr/>
      </w:pPr>
      <w:r>
        <w:rPr/>
        <w:t>“</w:t>
      </w:r>
      <w:r>
        <w:rPr/>
        <w:t>And smart enough to stand up to him intellectually.  I think we called her stupid, really, because when his anger frightened her she would lose herself, and her mind would go off somewhere and she would stop sounding smart.  I never really thought about this before…. But I think, and Jake looks up at me, I think that I noticed that when she got frightened she would lie to him, just make up something that would get him to back off.  Sometimes I remember knowing that what she told him was untrue.  But I would keep her lie a secret.” Jake says. “ God I know this is amazing but I’ve never thought of that before.”</w:t>
      </w:r>
    </w:p>
    <w:p>
      <w:pPr>
        <w:pStyle w:val="TextBodyIndent"/>
        <w:rPr/>
      </w:pPr>
      <w:r>
        <w:rPr/>
        <w:t>“</w:t>
      </w:r>
      <w:r>
        <w:rPr/>
        <w:t>Mmmm…that’s so interesting,”  I said.  “She’d make up things to protect herself, she’d lie to him, she’d stop sounding smart and she therefore seemed weak and foolish…  but some part of you must have known a different kind of strength in her, even if your father’s anger frightened her…  you must have seen a resilient strength, because after all you knew somehow deep down inside that he was more fragile and needed your support more desperately than she did ,” I say to Jake.</w:t>
      </w:r>
    </w:p>
    <w:p>
      <w:pPr>
        <w:pStyle w:val="TextBodyIndent"/>
        <w:rPr/>
      </w:pPr>
      <w:r>
        <w:rPr/>
        <w:t xml:space="preserve">Jake stares, and tears up and nods quietly.  </w:t>
      </w:r>
    </w:p>
    <w:p>
      <w:pPr>
        <w:pStyle w:val="TextBodyIndent"/>
        <w:rPr/>
      </w:pPr>
      <w:r>
        <w:rPr/>
        <w:t>Then…some time later…  “ So you’re telling me somehow, that if I can find a woman who is soft, and strong, and smart, and now resilient, then maybe I will be able to trust her and be honest and really love and hold onto her…that seems so hard…impossible….  I don’t know if I can find her and if I do I don’t know if I’ll be able to hold onto all that.”</w:t>
      </w:r>
    </w:p>
    <w:p>
      <w:pPr>
        <w:pStyle w:val="TextBodyIndent"/>
        <w:rPr/>
      </w:pPr>
      <w:r>
        <w:rPr/>
        <w:t>“</w:t>
      </w:r>
      <w:r>
        <w:rPr/>
        <w:t>No promises… “ I say to Jake, “but I do think that when you are out there searching, it kind of  helps to know what it is, who it is you’re looking for…”</w:t>
      </w:r>
    </w:p>
    <w:p>
      <w:pPr>
        <w:pStyle w:val="TextBodyIndent"/>
        <w:rPr/>
      </w:pPr>
      <w:r>
        <w:rPr/>
      </w:r>
    </w:p>
    <w:p>
      <w:pPr>
        <w:pStyle w:val="TextBodyIndent"/>
        <w:jc w:val="center"/>
        <w:rPr>
          <w:b/>
          <w:b/>
        </w:rPr>
      </w:pPr>
      <w:r>
        <w:rPr>
          <w:b/>
        </w:rPr>
        <w:t>Discussion</w:t>
      </w:r>
    </w:p>
    <w:p>
      <w:pPr>
        <w:pStyle w:val="TextBodyIndent"/>
        <w:jc w:val="center"/>
        <w:rPr>
          <w:b/>
          <w:b/>
        </w:rPr>
      </w:pPr>
      <w:r>
        <w:rPr>
          <w:b/>
        </w:rPr>
      </w:r>
    </w:p>
    <w:p>
      <w:pPr>
        <w:pStyle w:val="TextBodyIndent"/>
        <w:rPr/>
      </w:pPr>
      <w:r>
        <w:rPr/>
        <w:t xml:space="preserve">Clearly, in this case material, I have collapsed a very long and intense analytic process into a few short sessions.  In so doing, I have tried to capture something of the fluctuating foregrounding and backgrounding of the kind of implicit relational processes that provide the fertile breeding ground for newer more adaptive ways of constructing important interpersonal relationships, and the kind of explicit, self reflective cognitive processing of these old and new ways of relating, the kind of self reflective processes that allow us to take the changes implicit in analytic change and carry them with us out into the world of potential new relationships.  </w:t>
      </w:r>
    </w:p>
    <w:p>
      <w:pPr>
        <w:pStyle w:val="TextBodyIndent"/>
        <w:rPr/>
      </w:pPr>
      <w:r>
        <w:rPr/>
        <w:t xml:space="preserve">I did not chose to present Jake’s case because of the special challenges involved in  treating someone who was a self proclaimed liar.  If I have offered something in this regard, I am glad, but my more basic project was to share a case in which those forms of analytic engagement that , to my way of thinking, mark the therapeutic action of a relational psychoanalysis could be clearly observed and made accessible for discussion.  Specifically, it was my hope to demonstrate the ongoing need for balance between these more implicit processes that give shape and definition to the fluidly shifting self/other configurations that we call “the therapeutic relationship,” and the more explicitly meaningful moments of transference/countertransference engagement, the so called “enactments with a capital E (Bass 200 ),” that we take note of, or the patient takes note of; because they feel highly significant, either as something old and destructive, or as something new and reparative.  These moments, become important to catch before we move on to something else, important to catch, live within, elaborate and interpret, so they become knowable and recognizable to the patient as he moves through the world of other newer relationships.  We want him to recognize the selves he becomes with others who elicit particular reactions and call out to certain self/other configurations of the past; we want him to recognize so that he may </w:t>
      </w:r>
      <w:r>
        <w:rPr>
          <w:b/>
          <w:i/>
        </w:rPr>
        <w:t xml:space="preserve">choose  </w:t>
      </w:r>
      <w:r>
        <w:rPr/>
        <w:t>who he will be with these newer significant others.  And among the patient’s choices we would like to presume that there would be certain new, emergent, selves who were born and bred within the analytic relationship itself.</w:t>
      </w:r>
    </w:p>
    <w:p>
      <w:pPr>
        <w:pStyle w:val="TextBodyIndent"/>
        <w:rPr/>
      </w:pPr>
      <w:r>
        <w:rPr/>
        <w:t>Too often, I believe, the “relational” piece of analytic work is seen as merely creating a “different kind of relationship” with the patient, a “new” object,” a “therapeutic object,” what Stern has called a “now moment,” as if this could happen by an analyst simply coming to understand the objects who inhabit that patient’s inner world, and then behaving differently, reacting “counter” to what the patient’s expectations would be given the nature of the particular transferential object relationship.  But the analytic project so conceived fails on three counts.  First, no matter how we actually behave, or think we behave, because of course we can never be sure when an unconscious countertransference enactment might be occurring; no matter how we think we are behaving, the patient will see in our behavior what he has grown used to seeing for his own defensive reasons.  Second, our own complementary identifications with the significant objects of the patient’s internal world, that which I like to think of as “relational projective identification,” that process will insidiously undermine our attempts to behave in new and different and unanticipated ways.  And third, and most important to the point of this paper, I believe that co constructing a different relational process in the analytic experience is necessary but not sufficient in allowing the patient to transfer that new relational pattern from the analysis itself, out into the world of potential new relationships.</w:t>
      </w:r>
    </w:p>
    <w:p>
      <w:pPr>
        <w:pStyle w:val="TextBodyIndent"/>
        <w:rPr/>
      </w:pPr>
      <w:r>
        <w:rPr>
          <w:rFonts w:eastAsia="New York"/>
        </w:rPr>
        <w:t xml:space="preserve"> </w:t>
      </w:r>
      <w:r>
        <w:rPr/>
        <w:t xml:space="preserve">I have come to believe quite strongly that the capacity to “choose” something new involves not only a creation of that which is relationally different, but also the cognitive understanding of that difference; the capacity to see, feel, recognize the moments at which we stand poised on the brink of something creatively different and yet feel the urgency to retreat into an old, safe and familiar regress.  I have come to believe that we need both the implicit relational difference as well as the explicit cognitive, interpretive self reflective processing in order for real change to occur.  Without that new experience of a different kind of object relationship, the patient will keep replaying the self/object related patterns of his past unknowingly.  With Jake for example, it only became possible for him to feel a desire for something more honest and truthful when he could sense, taste, feel the potential for something different with me, something fuller, more intense, more tender, more recognizing and ultimately more loving.  To my way of thinking it was not my behaving in those ways that was instrumental to change.  It was finding a way of relating to Jake so that he would experience his own internal desire to relate to me in those ways, to experience it deep within himself as what he (not I) wanted for him, that I believe ultimately opened a portal into something profoundly different for him.   Deciding to tell Jake that I could only work with him by believing in the unconscious truths of everything he said, opened a potential space in which neither Jake nor I could relate to each other in precisely the same, familiar,  ways we would have related without that provision.  I could no longer feel duped and humiliated and angered by believing I had been deceived by my patient, and Jake could no longer dismiss me as gullible or stupid for believing in his “lies,” nor could he defensively hold me off, keep me from penetrating to certain affectively experienced, heartfelt truths by feeding my experienced “neediness” with made up stories.  This potential space was fundamentally (althought not exclusively) experiential.  It involved creating a felt experience, a new interpersonal process, something that made Jake </w:t>
      </w:r>
      <w:r>
        <w:rPr>
          <w:b/>
          <w:i/>
        </w:rPr>
        <w:t>want</w:t>
      </w:r>
      <w:r>
        <w:rPr/>
        <w:t xml:space="preserve"> to fight for something different.  In this mode of analytic work more self reflective processes tended to recede into the background..</w:t>
      </w:r>
    </w:p>
    <w:p>
      <w:pPr>
        <w:pStyle w:val="TextBodyIndent"/>
        <w:rPr/>
      </w:pPr>
      <w:r>
        <w:rPr/>
        <w:t>In the context of this new potential, however it was also incredibly important for Jake to feel who he was and who I was at the moments when he stood on the brink; poised between the comfort of something old and the potential for something new.  He needed to know, recognize and cognitively reflect upon his multiple selves, how old they were, who they grew up in relation to, how they viewed the world and others, what powerful affects and fantasies defined their attachments, and ultimately what resistances they felt to moving forward into interpersonally uncharted waters.   In these moments a more active speaking about these internal processes took center stage; identifying them, speaking of how they felt, what they experienced, how they moved dynamically in and out of positions of prominence depending on the interpersonal context and intrapsychic echoes of the therapeutic moment. Self reflective processes were instrumental in this aspect of the work  to the extent that they were brought to bear against regressive self/other configurations that threatened that new potential that had been so hard fought.  These were moments of more traditional interpretive work which, to my own way of thinking,  are equally instrumental to psychoanalytic change from a relational perspective.</w:t>
      </w:r>
    </w:p>
    <w:p>
      <w:pPr>
        <w:pStyle w:val="TextBodyIndent"/>
        <w:rPr/>
      </w:pPr>
      <w:r>
        <w:rPr/>
        <w:t>I would not agree, with those relational analysts who believe that interpretations are inherently impinging and disruptive to the analytic process.  I do believe that powerful interpretive moments (whether analyst to patient or patient to analyst) are inherently penetrating and that they, therefore represent enactments that must ultimately be experienced and analyzed together.  The very statement, implicit in any moving interpretation, “I think I understand something about you that you may not yet understand or see in yourself” is penetrating, in that it puts the analyst at the core of the patient’s most hidden selves.  But penetrating moments are not necessarily impinging.  Sometimes we want to be penetrated by another who we feel understands and recognizes something profoundly true deep within us.  We have, hopefully,  experienced these meaningful penetrations in our own treatments and at times we experience them with our patients who are able to teach us things about ourselves we would not have otherwise seen or known.  Such moments of mutual recognition define and hold the very essence of intersubjectivity, the mutual recognition endemic to authenticity and intimacy in analytic exchange.</w:t>
      </w:r>
    </w:p>
    <w:p>
      <w:pPr>
        <w:pStyle w:val="TextBodyIndent"/>
        <w:rPr/>
      </w:pPr>
      <w:r>
        <w:rPr/>
        <w:t xml:space="preserve">I would suggest, on the other hand, that an analytic impingment occurs when there is a meeting of analyst/patient self states in which a particular self state of the analyst’s unknowingly puts its own unconscious needs front and center ahead of those of the patient.  The comments thus infiltrate the patient with an unrecognized unconscious agenda of the analyst’s that infuses the patients experience with mystification and confusion.  A meaningful interpretive moment, on the other hand, one that is penetrating in the best sense of the word occurs when a particular self state within the analyst is able to speak to a particular self state within the patient and  recognize something within the patient that requires putting the patient’s needs and fears first, subsuming his own needs to facilitate an opening up of some potential within the patient to know see recognize understand and ultimately experience. </w:t>
      </w:r>
    </w:p>
    <w:p>
      <w:pPr>
        <w:pStyle w:val="TextBodyIndent"/>
        <w:rPr/>
      </w:pPr>
      <w:r>
        <w:rPr>
          <w:rFonts w:eastAsia="New York"/>
        </w:rPr>
        <w:t xml:space="preserve"> </w:t>
      </w:r>
      <w:r>
        <w:rPr/>
        <w:t>Of course as relational analysts we would say that this process works in the opposite direction as well.  Hoffman (2006) wisely points out that often it is the patient who takes the first step toward analytic insight; that too often what we attribute to the “rightness” or “wrongness” of our own intervention has more to do with the courage, tenacity or insightful leap of a particular patient.   I would add that we are most able to hear our patient’s interpretations of what they believe to be our own unconscious agendas when their statements are penetrating and not impinging-  enlightening, deeply recognizing observations emanating from self states in which they are able to subsume their own needs to those of helping the analyst in a particularly significant moment of potential analytic change.</w:t>
      </w:r>
    </w:p>
    <w:p>
      <w:pPr>
        <w:pStyle w:val="TextBodyIndent"/>
        <w:rPr/>
      </w:pPr>
      <w:r>
        <w:rPr/>
        <w:t xml:space="preserve">Although we are always struggling, as relational analysts, to create a new and different experience for our patients and for ourselves </w:t>
      </w:r>
      <w:r>
        <w:rPr>
          <w:b/>
        </w:rPr>
        <w:t>with</w:t>
      </w:r>
      <w:r>
        <w:rPr/>
        <w:t xml:space="preserve"> those patients, we know that we will fail many times for every success we have.   I have come to regard the patient’s identification with our struggling analytic selves as being as important an agent of therapeutic change as either the successes or failures.  In this sense the patient comes to believe that we are trying as hard as we can to overcome our own internal demons and bring the best we have to bear against the most self destructive internal forces the patient can muster.</w:t>
      </w:r>
    </w:p>
    <w:p>
      <w:pPr>
        <w:pStyle w:val="TextBodyIndent"/>
        <w:rPr/>
      </w:pPr>
      <w:r>
        <w:rPr/>
        <w:t>I hope this sense of standing poised between the old and the new, of being drawn backwards and struggling to move ahead into new spaces is captured in the following dream which Jake had around the time in his treatment that we have been discussing.</w:t>
      </w:r>
    </w:p>
    <w:p>
      <w:pPr>
        <w:pStyle w:val="TextBodyIndent"/>
        <w:rPr>
          <w:b/>
          <w:b/>
        </w:rPr>
      </w:pPr>
      <w:r>
        <w:rPr>
          <w:b/>
        </w:rPr>
        <w:t>DREAM:</w:t>
      </w:r>
    </w:p>
    <w:p>
      <w:pPr>
        <w:pStyle w:val="TextBodyIndent"/>
        <w:rPr/>
      </w:pPr>
      <w:r>
        <w:rPr/>
        <w:t>I was at a party and I noticed this incredibly alluring woman.  She wasn’t beautiful…I mean she was pretty enough, but there was something about her that was so compelling.  I felt so drawn to her.  I had this incredibly intense desire to touch her.  She was wearing a deep rose colored sweater…  cashmere or angora or something I just imagined would feel like the softest thing I had ever touched.  I went up to her and we started to dance.  I put my arms around her readying myself to feel the softness.  And I was shocked because even though the sweater was soft, her body felt hard.  She must have seen my expression, and she laughed.  She told me that under her sweater she was wearing a bullet proof vest because the neighborhood was dangerous.  Then she looked down at my chest, and when I looked down where she was looking I found that I too was wearing a rose colored sweater just like hers.  It wasn’t what I thought I had been wearing, like it had changed or something….</w:t>
      </w:r>
    </w:p>
    <w:p>
      <w:pPr>
        <w:pStyle w:val="TextBodyIndent"/>
        <w:rPr/>
      </w:pPr>
      <w:r>
        <w:rPr/>
        <w:t>Then the scene shifts and we are making love.  “Will you take your sweater off for me?”  I ask her.  And she starts to cry.  “ I can’t,” she says… only you can get it off.  But I don’t know how.  I look down and then back at her.  “What about mine?  Does it come off,” I ask.  “That’s my job,” she says.  And then I wake up in a panic.  I know it’s important, but I can’t catch my breath.</w:t>
      </w:r>
    </w:p>
    <w:p>
      <w:pPr>
        <w:pStyle w:val="TextBodyIndent"/>
        <w:rPr/>
      </w:pPr>
      <w:r>
        <w:rPr/>
      </w:r>
    </w:p>
    <w:p>
      <w:pPr>
        <w:pStyle w:val="TextBodyIndent"/>
        <w:rPr/>
      </w:pPr>
      <w:r>
        <w:rPr/>
      </w:r>
    </w:p>
    <w:p>
      <w:pPr>
        <w:pStyle w:val="TextBodyIndent"/>
        <w:rPr/>
      </w:pPr>
      <w:r>
        <w:rPr/>
        <w:t>I have tried to communicate in this paper a quiet sense of the kind of seismic psychic shifts that can occur when an analytic process has taken hold between analyst and patient.  However, as a writer I would not want to leave the impression that such moments are frequent or even reliably reachable.  For every moment that moves a treatment there are, we know, days, weeks, months, and years in which the treatment merely simmers, waiting for the opportunity to soar.  Sometimes the moment fails, but occasionally it takes off and wonderful things can happen.  These are the moments that make psychoanalytic work worthwhile. In writing this paper I want to pay homage to my patient’s courage and tenacity…to Jake’s insistent belief that he could do better and live more fully and truthfully engage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hanging="0"/>
        <w:rPr/>
      </w:pPr>
      <w:r>
        <w:rPr/>
        <w:tab/>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right="-810" w:firstLine="720"/>
        <w:rPr/>
      </w:pPr>
      <w:r>
        <w:rPr/>
      </w:r>
    </w:p>
    <w:p>
      <w:pPr>
        <w:pStyle w:val="Normal"/>
        <w:spacing w:lineRule="auto" w:line="360"/>
        <w:ind w:left="720" w:right="-810" w:hanging="0"/>
        <w:rPr/>
      </w:pPr>
      <w:r>
        <w:rPr/>
        <w:tab/>
      </w:r>
    </w:p>
    <w:p>
      <w:pPr>
        <w:pStyle w:val="Normal"/>
        <w:spacing w:lineRule="auto" w:line="360"/>
        <w:ind w:left="720" w:right="1440" w:hanging="0"/>
        <w:rPr>
          <w:b/>
          <w:b/>
          <w:sz w:val="18"/>
        </w:rPr>
      </w:pPr>
      <w:r>
        <w:rPr>
          <w:b/>
          <w:sz w:val="18"/>
        </w:rPr>
      </w:r>
    </w:p>
    <w:p>
      <w:pPr>
        <w:pStyle w:val="Normal"/>
        <w:spacing w:lineRule="auto" w:line="360"/>
        <w:ind w:left="720" w:right="1440" w:hanging="0"/>
        <w:rPr>
          <w:b/>
          <w:b/>
          <w:sz w:val="18"/>
        </w:rPr>
      </w:pPr>
      <w:r>
        <w:rPr>
          <w:b/>
          <w:sz w:val="18"/>
        </w:rPr>
      </w:r>
    </w:p>
    <w:p>
      <w:pPr>
        <w:pStyle w:val="Normal"/>
        <w:spacing w:lineRule="auto" w:line="360"/>
        <w:ind w:left="720" w:right="-1350" w:hanging="0"/>
        <w:rPr>
          <w:b/>
          <w:b/>
          <w:sz w:val="18"/>
        </w:rPr>
      </w:pPr>
      <w:r>
        <w:rPr>
          <w:b/>
          <w:sz w:val="18"/>
        </w:rPr>
        <w:tab/>
      </w:r>
    </w:p>
    <w:p>
      <w:pPr>
        <w:pStyle w:val="Normal"/>
        <w:spacing w:lineRule="auto" w:line="360"/>
        <w:ind w:left="720" w:right="1440" w:hanging="0"/>
        <w:rPr>
          <w:b/>
          <w:b/>
          <w:sz w:val="18"/>
        </w:rPr>
      </w:pPr>
      <w:r>
        <w:rPr>
          <w:b/>
          <w:sz w:val="18"/>
        </w:rPr>
      </w:r>
    </w:p>
    <w:p>
      <w:pPr>
        <w:pStyle w:val="Normal"/>
        <w:spacing w:lineRule="auto" w:line="360"/>
        <w:ind w:left="720" w:right="1440" w:hanging="0"/>
        <w:rPr>
          <w:b/>
          <w:b/>
          <w:sz w:val="18"/>
        </w:rPr>
      </w:pPr>
      <w:r>
        <w:rPr>
          <w:b/>
          <w:sz w:val="18"/>
        </w:rPr>
      </w:r>
    </w:p>
    <w:p>
      <w:pPr>
        <w:pStyle w:val="Normal"/>
        <w:spacing w:lineRule="auto" w:line="360"/>
        <w:ind w:left="720" w:right="1440" w:hanging="0"/>
        <w:rPr>
          <w:b/>
          <w:b/>
          <w:sz w:val="18"/>
        </w:rPr>
      </w:pPr>
      <w:r>
        <w:rPr>
          <w:b/>
          <w:sz w:val="18"/>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NewRomanMS">
    <w:altName w:val="New York"/>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right="1440" w:hanging="0"/>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1440" w:hanging="0"/>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ind w:right="-810" w:hanging="0"/>
    </w:pPr>
    <w:rPr/>
  </w:style>
  <w:style w:type="paragraph" w:styleId="TextBodyIndent">
    <w:name w:val="Body Text Indent"/>
    <w:basedOn w:val="Normal"/>
    <w:pPr>
      <w:spacing w:lineRule="auto" w:line="360"/>
      <w:ind w:right="-81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37:00Z</dcterms:created>
  <dc:creator>Jody M. Davies</dc:creator>
  <dc:description/>
  <dc:language>en-US</dc:language>
  <cp:lastModifiedBy>Jody M. Davies</cp:lastModifiedBy>
  <cp:lastPrinted>2007-04-17T22:57:00Z</cp:lastPrinted>
  <dcterms:modified xsi:type="dcterms:W3CDTF">2007-06-14T05:50:00Z</dcterms:modified>
  <cp:revision>251</cp:revision>
  <dc:subject/>
  <dc:title>The Man Who Would Be Everything:  The Unconscious Realities and Fantasies of Psychic Change</dc:title>
</cp:coreProperties>
</file>