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CI - The PCI System information &amp; Exploration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omewhat rambling text, from which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everything you ever wanted to know about this program! Please excus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documentation style; I really hate writing the docs :-) S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, the answer's probably there,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Written by Craig Hart in 1996-2002 and is under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It is released as freeware; please use and modify at will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are made or implied. Commercial use is also specifically per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striction. It's free, 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appreciate credit if you find this code useful. I'd also be inter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ny code you may develop or modifications you create to this c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&amp; bug fixes are _always_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by email: chart@hyperlink.net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my home page for the latest version of all my software rele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information, updates for PCIDEVS.TXT and much m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members.hyperlink.net.au/~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rever you see the term PCI in this document, you can substitute AG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CardBus, if appropriate, instead. PCI is the "root technology"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GP and Cardbus are built, and share a common saet of basic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 AGP is pretty much just a new physical and electrical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 bus; CardBus is the 32-bit "version" of PCMCIA; software-wise,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identical. This also covers all the 'other' PCI varian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PCI, PCI-X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y create this program, anyhow? What use is it? 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 basically produces a report of the PCI, AGP &amp; CardBus devices fit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, including the system chipset. A plethoria of information is report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ystem resource useage (IRQs, Memory ranges, etc),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smastering, caching), setup data (device latencies, general cap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subsystem info), and much, much more. A text-file PCIDEVS.TX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known vendors, devices and subsystems, which PCI will refer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info from. PCI covers all PCI device derivitives, including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&amp; 66MHz options, AGP (all speeds to 8x), CompactPCI, CardBus and PCI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DEVS.TXT is a plain text file, so you can update it yourself, how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regularly (virtually daily) by the author, and the latest revi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vailable as a free download from the webpage (see general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originally written purely for me to learn how to progr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 BIOS found in newer PC's. Since then, this program has proven to be va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ful, especially in the hands of a technician, system builder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ands of those about to purchase or upgrade a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 technician or system builder, PCI can act as a system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tool. It lists the resources devices have been assigned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RQ's, Memory regions, etc) so it is handy for finding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PCI also identifies the devices fitted, it is handy in figu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_exactly_ what drivers are required when setting up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buyers don't need to open a PC to see exactly what they're getting: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can't tell you fibs about the chipset, graphic-card, or whate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C doesn't need to be opened to check what you ordered i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fitted, you aren't loosing any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hand parts hoarders can figure out what they have, just by plugg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 running PCI - no more scratching your head over a mystery card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mbled across amongst your latest piles of aquired junk. As above,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becomes much easier when you can say *exactly* what brand mod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of card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 programmer, PCI is a learning tool, since it's full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, and the dump configuration-space feature will help a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how a driver alters the hardware to activate special featur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work with a given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ing P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it. Read the output. Be hap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lace PCI.EXE and PCIDEVS.TXT together in the same directory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"in" that directory before running PCI; in other words, do NOT run PC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. This is because PCI only looks in the CURRENT directory for it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 (as of version 0.41�) will pause at the end of each screenfull to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report; press any key for the next page. Pausing is disabl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I/O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's output can be redirected (using MS-DOS pipes), for example 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 or a printer. IE "C:\&gt;PCI &gt; LOG.TXT" will generate a fil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LOG.TXT  This is handy if you want to keep a perminant reco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nder test, print it out, email it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 will be slow to generate it's report if run from a plain DOS compu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ppy disk drive (due to reading the rather large pcidevs.txt file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speed run from within windows and/or from a hard disk driv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data file is more than 250k in size and is therefore not ca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o improve speed under DOS a little, put buffers=20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 does not function under Windows 2000 or NT or XP. 3.x/95/98/ME work OK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OS/2 Warp.  See the bugs and OS/2 sections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PCI [/H] [/D] [/S] [/T] [/B] [/P] [/I] [/?]           ([] =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   Use direct-hardware access to retrieve the information. Norm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IOS is called on to retrieve the information, however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's circa 1995 (Award v4.51 on Intel 430FX Chipset, early PCI Compaq'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flex Bridge chip) that incorrectly report some information. By by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, we can get the correct information. This only works if the BIO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echanism 1. Mechanism 2 systems can use the BIOS metho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2 systems are virtually non-existant as version 2.1 of the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insists on the use of mechanism 1 only..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2 chipsets is very small, and are now more than 7 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  Dump the PCI configuration space for each device. This option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56 byte hex-dump of the PCI configuration space for each detected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andy for people trying to learn to program a device, for thos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over any 'extra' undocumented registers in a device, observ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setup or driver software, and also to fault-find this program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  Produce summary report only. Lists vendors, devices, subsystem 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RQ's only. Usefull for when you need a "quick glance" and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e through mountains of technical info. Still displays subsystem and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, as these are typically the most-used features of P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    Disble the BIOS IRQ Routing table tests. May be usefull if PCI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is test, or you don't want to clutter up a device repor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tra'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    List Bus, Device and Function info for each device. The bu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which PCI bus the device resides on (look at the PCI bridge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us number is 'created' by which bridge). The Device number is the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identifier for that device on that bus (there can be 32 device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, and device numbers are generally non-contiguous). The function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sub-funtion of that PCI CHIP (many devices are single-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a valid function 0, whilst others are multi-function an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ub-functions; each device may have as many as 8 sub-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    Read and display PCI IRQ-router information. The IRQ rou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that connects the PCI slots INTA-INTD lines to the sytem's 16 IRQ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of this option shows what IRQ's are *potentially*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to connect each PCI slot. If you see Slot 00, it's an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ilt on the motherboard) device, not a physical slot. You can work 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is which by using the /B command line parameter to display the Devic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info for each card, and then match this info up by looking physic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rd is in which slot.  Typically slots of the same bus are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d out in numeric order, either left to right, or right to left;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ses may be ordered differently to each other. Typically, all slo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us are physically next to each other rather than bieng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of this option displays a table of slots and INTA-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To interpret this table, first note that a non-zero link valu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x means that that INTx pin on that PCI socket is wired to the IRQ ro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ber xx&gt; input. A 00 means that INT line is not connected *at all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a typical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T BUS DEV   INTA INTB INTC IN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 0  17     01   02   03   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   0  18     02   03   05 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   0  19     03   05   01  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   0  20     05   01   02  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   0   1     01   02   03   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table tells us is that Slot 01 and Slot 00 share the SAM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whilst the other 3 sockets each have different link values (und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ine). How is this important? Each *link value* is mapped to a system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only if the PCI card signals that it requires an IR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lot 00 and slot 01 are both populated (with cards that request an IRQ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NT line), they will both be assigned the SAME IRQ! similarly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using INTD in Slot 2 and a card using INTB in slot 4 both require IRQ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each be configured to the same IRQ. Depending on your OS, this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a good thing - some OS's don't support shared IRQs in this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.K.A.  the dreaded IRQ conflict) You may also want to know if you'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RQ conflict if you're about to fit a new card and don't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ial and error" to get a non-shared IRQ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ble also highlights the other interesting points - if two slo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ink values under the same INT line, they CANNOT be configu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RQ! Each slot will always be assigned a different IRQ from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once a link-value has been assigned an IRQ, all other slots w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value appears automatically take on that IRQ, so in many (but no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you can predict what IRQ you will get when you fit a card to that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rt of prediction an help in, for example, bulk-loading pre-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mages into mass-produc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RQ assignment problems, these tables may highlight why - perha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lot is incapable of having a desired IRQ assigned, or perhaps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has a certain INTx line not connected. Careful examination of thes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straight away if this is the cas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this table won't tell you is which IRQ the BIOS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each slot - there is no way to determine this and most BIOS'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logical sequence for assigning resources; you get what you get!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PCI will tell you what the BIOS has done, and it's up to you to deci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what you want,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, see also "PCI System Architecture" by Mindshare, inc. Chapter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everal diagrams (figures 11-4 and 11-5 in the third edition, pp216-217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router implementations that make this a lot easier to underst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don't worry about the actual numerical link value (except for 00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) - that only has meaning to the BIOS; all we're looking fo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the numbers represent, the numbers themselves are meaningl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cute pictures, roman numerals, colours, whatever! would ser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jus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I   Installer mode. Special mode for use with external program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ttended driver installations and the like. Documented sperately below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note on PCMCIA and CardBu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 does NOT implement PCMCIA device detection!!  PCI can only detect Card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that are inserted into CardBus controllers.  PCI can NOT detect PCM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legacy-type PCMCIA controllers, or CardBus cards that are plugg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CIA controllers. PCMCIA is a 16-bit standard, based on the ISA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, and has nothing to do with PCI. CardBus is a 32-bit "versio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upgrade" if you like, of PCMCIA; it uses the same physical connector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 compatability for PCMCIA cards, but it appears to system soft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nother PCI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hat some sort of CardBus driver *may* also need to be loa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Bus detection to work. CardBus Detection seems to work reliab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9x/ME ONLY if the PC Card (PCMCIA) icon is visible in the taskb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the PC card as recognised and present in the socket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counter-productive for those using installer mode! In the e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down to what sort of CardBus support the BIOS has; if the BIOS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ing from a CardBus card, for example, your chances are pretty good...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IOS's don't have CardBu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CI Crashes the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come to my attention that there are VERY SMALL number of PCI devic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on the market which are intolerant to having their configurati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read by software other than their own driver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like PCI upset these devices when they read the device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and the net result is a lock-up, crash, GPF or "blue screen of de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CI scans tha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"work around" this buggy hardware, PCI during installer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mode only reads the "standard" 64 configuration space register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256 registers. The first 64 registers give us the basic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r and summary modes need, and should not upset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n summary, try PCI -S or PCI -I and see if the crash doesn't happ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 works OK in that mode, then that is all you can use on that hardwar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way to run PCI in it's "full" reporting modes on this sort of bugg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- the full modes need to read the whole config space to g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create the re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yet another example of vendors doing a poor job with thei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processes, as this sort of bug just should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at does "Known Bad Subsystem ID"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when running PCI, you'll see the following message: "Subsystem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h Known Bad Subsystem ID - no Vendor ID Available"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has reported a subsystem ID which is not compliant with the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which PCI has taken special not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n error or problem, and you don't have to report anything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PCI's way of letting you know that it has detected a non-compl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 ID (Which is listed in PCIDEVS.TXT as a type X entry -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PCIDEVS.TXT file format for further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subsystem ID consists of the subsystem vendor ID (SVID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 device ID (SDID). The SVID lets you know what brand the device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DID the exact device model. When the subsystem "system"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, some vendors misinterpreted the standard, and failed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VID properly. Vendors soon corrected their errors, but there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38 known "erronous" devices out there on the market, possibly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of them is the VIA 82cx86 southbridge-series USB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on-standard SVID, you can't tell what vendor made the devic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reporting "unknown vendor" or identifying the incorrect vendo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oint out the fact that the vendor can't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at's the ROM IRQ routing table and IRQ-router inf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I ROM IRQ routing table is a scheme devised by Microsoft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vice Manager to reprogram PCI IRQs. It falls under the categ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plug and play' support and is pretty much a vital component of any moth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PCI IRQ's are set by the BIOS at boot time, and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is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didn't like that and so they devised a mechanism to allows Wind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IRQ assignments after boot-time. This makes sense, since Wind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capable of handling scenarios like hot-docking (and the shuff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that this creates), that the BIOS clearly can't cope with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r hope to forsee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RQ-router info is a PCI BIOS call that predates the ROM IRQ routing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ffers similar information. The two should always agree! The dis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IOS call is primarily that it is slow, but also that it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rliest versions of the PCI specifications, and thus l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ability and flexability of the newer ROM routing tabl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I standards say that the hardware vendors are free to connect PCI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 system IRQ's in any fashion they like; there is no "standard"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there are at least 6 different ways chipsets hav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T-to-IRQ connections. Since this is the case, Windows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 few things such as which INT's can be routed to which IRQ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-to-IRQ mappings are fixed, and which INTs belong exclusively to PCI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ata in hand, Windows can re-configure IRQs for PCI devices when/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resolve resource conflicts (in conjunction with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wide resource data that Device Manager holds), because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a specific resource setting, because of a hot-dock event, CardBus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event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win95B (OSR2) or later supports this standard - Win95 original and OSR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.... under 95 &amp; 95A, PCI IRQ resources are fixed (Windows uses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assigned at boot time, and can't alter them) which is y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not to use 95A, if you still do! 95A is particularly lousy at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rt of dockable/CardBus equipped laptop. 95B also has a few quirk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ly showing limitations on the most modern chipsets; ther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recommended that Win98SE, Win2000 or newer OS's are used on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4, Athlon XP, etc)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ledge that the routing table(s) are present and valid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for determining why Windows is or is not correctly handling PCI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es. All modern (PIII+) motherboards should support the ROM rout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t many (PII and earlier) don't, or the table is faulty; PCI theref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tell us at a glance, wether IRQ management within windows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motherboard, and wether the ROM table is in working order or no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suggest you don't invest in any motherboard that has a non-exist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y implementation of the ROM IRQ routing table.  Needless to sa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able and/or CardBus equipped laptop without a working routing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be nothing but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lder motherbards can gain (or fix bugs in) routing table suppo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BIOS upgrade - visit your motherboard vendor's websit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imsbios.com) for the latest FlashBIOS and see if that hel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 loudly to any vendor with a buggy routing table; with the adv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2000, and the growing popularity of dockable laptops, this sort of 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be an absolute minimum requirement (along with ACPI support)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verall 'plug and play' opera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xpansion RO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 will report on any card that has a ROM *SOCKET* fitted (IE SCSI, Vide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cards). PCI will tell you want size ROM is supported in the socket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, 256k, etc). The one thing PCI can't actually tell you is if the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OM fitted, or not! Many ethernet cards have a ROM socket for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ROM, for example, but the majority of cards don't actually have a boo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why PCI can't detect the ROM is that the programmer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 ROM to become visible within the PC's address space; then the R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and checksum bytes can be inspected to validate it'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e ROM you need to decide where in the system's memory map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of course where the problm lies. With modern OS's oper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, you can't just 'stick it anywhere' as the OS may be u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ace already, and with virtualisation of the address space for V8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, any memory accesses we make probably won't wind up going th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location anyhow. To make this work I would have to interac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emory manager to request an 'empty' physical memory block,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al-to-physical address mapping data, then map the ROM in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IMHO this is well beyond my skills, so I gave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M's aren't always enabled; at BIOS POST-time, they're enabled,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-Protected RAM, then disabled again. The RAM-image is made to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MB space (IE between 640k and 1Mb), just like a 'normal' ISA option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bit like ROM BIOS Shadowing, if you like.  The ROM st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 more, since the copy in RAM becomes the 'live' copy.  This is d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(BIOS ROM's were shadowed for speed back in the '286 days!), but al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done because the PCI bus usually decodes into memory adress range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1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stall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version 0.41� is installer mode. Installer mode override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parameters, except /H. Installer mode simply produces a plain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'technical' data about the PCI devices, but doesn'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DEVS.TXT, doesn't draw fancy colours, doesn't mess you about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mode is for use with automated systems that set u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In conjunction with some batch files or a second progra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PCI's output and use it to select the right set of drivers to inclu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 of a new system. Because all the vital slot data is inclu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can also be pre-configured to load properly with the right IRQ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of installer mode's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:1106 D:0598 S:00000000 B:0 E:00 F:0 I:00 N:- C:06 U:00 P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:1106 D:8598 S:00000000 B:0 E:01 F:0 I:00 N:- C:06 U:04 P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:1106 D:0586 S:00001106 B:0 E:07 F:0 I:00 N:- C:06 U:01 P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:1106 D:0571 S:00000000 B:0 E:07 F:1 I:00 N:- C:01 U:01 P: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:1106 D:3038 S:12340925 B:0 E:07 F:2 I:11 N:D C:0C U:03 P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:1106 D:3040 S:00000000 B:0 E:07 F:3 I:00 N:- C:06 U:00 P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:121A D:0003 S:0017139C B:0 E:17 F:0 I:10 N:A C:03 U:00 P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:1011 D:0014 S:01001186 B:0 E:19 F:0 I:09 N:A C:02 U:00 P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absence of the normal header and copyright information.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filter easier as you don't have to find that start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zeros are inserted to make sure that the entries always start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s from the left. This means searching the results is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DEVS.TXT isn't processed and isn't required. This means that you can sa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pace and also that the program runs much faster from floppy disk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y instant to run no matter how complex your devi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's repor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: 4 digit [V]endor ID (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4 digit [D]evice ID (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8 digit [S]ubSystem ID (Hexadecimal), or 00000000 if no subsystem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PCI [B]u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PCI d[E]vice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: PCI device [F]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: [I]RQ number, or 00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: I[N]T assignment, or "-"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PCI [C]lass code (Hexadecimal)</w:t>
        <w:tab/>
        <w:tab/>
        <w:t>(Added v0.42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U: PCI s[U]bclass code (Hexadecimal)</w:t>
        <w:tab/>
        <w:tab/>
        <w:t>(Added v0.42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P: PCI [P]rogramming interface (Hexadecimal)</w:t>
        <w:tab/>
        <w:t>(Added v0.42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More fields may be added onto the end of each line, if deemed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 Write your filter to co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r mode may struggle with or ignore CardBus devices - see the card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more info; but basically, if your BIOS doesn't have full Card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neither will installer mode. Sorry! There's nothing I can do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 to your vendor for better BIOS CardBus su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S/2 W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I don't own or have access to OS/2, so the the following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say as reported by OS/2 users; but I believe it to be accurate. PCI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under OS/2 - it just runs in a DOS box like any other legac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an OS/2 specific port of PCI is now available, which is no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pported by me! It is my program, heavily modified to be a nativ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pplication, as well as a few minor behavioural changes to s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personal taste.  The ported versions carry the letters VK on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ersion number - I.E. Version 0.45�V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uestions regarding the *vk version, please mail Veit.Kannegieser@gmx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website has an even longer URL than mine; the English version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s to be: http://www-user.tu-cottbus.de/~kannegv/index_e.ht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ncourage OS/2 users to try both versions.  Veit's port usually lag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or two behind mine, and I've had odd reports of 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ing where mine doesn't, however there's no reason not to use Ve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stead of mine if it works better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OS/2's AGP support in OS/2 is minimal, at best. Whils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stopping AGP working in OS/2, very few drivers bother to support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or only partially (i.e. basic PCI level support, or 1x speed only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ask yourself if you need AGP under OS/2 anyhow - unless you're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3D gaming, animation or texture mapping, AGP really won't make muc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. Plain old PCI-speed is more than good enough for general 2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supports PCI interrupt sharing, but many OS/2 drivers (about half)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t's usually a requirement that there be no shared IRQ's in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is is getting increasingly awkward to achieve on modern chips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books, further restricting OS/2's continued 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es my AGP 1x/2x/4x support work, or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s to be some misinformation about support for the faster AGP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re, not the least of which was caused by an article I wrote som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bout PCI chipsets on AGP PCB's (cards sold as 'AGP' type, but reall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'PCI' level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facts. Don't trust anything you read except the follow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ot of misinformation or just plain outdated commentry out t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b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GP cards made since 1998 are the true AGP type; that is the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speeds beyond that of PCI (I know of no exceptions to that rul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mall number of very early AGP cards are really just PCI chipsets on AG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but be aware they do exist (mostly in older systems circa 1995-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a "true" AGP card, check for the New Capabilties List o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"AGP Capabilty" entry.  AGP capability version 1.0 supports AGP 1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2x, whilst version 2.0 adds 4x support and version 3.0 adds 8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All AGP cards MUST have this 'New Capability' data present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G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heck your chipset's AGP bridge's New Capabilities List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et's AGP support level. If you don't have an AGP Bridge somewh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you probably don't have an AGP video card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two AGP Capability Lists and identify the highest common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For example, the Nvidia GeForce2 MX has a maximum AGP speed of 4x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A MVP3 AGP bridge has a maximum speed of 2x, so 2x is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peed available on that system. In this case, the GeForce2 M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more slowly than if it were in a more modern system and able to r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ull 4x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see if AGP mode is actually enabled (It's written as a NO in r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and as a YES in green if it is), and read off the selecte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run PCI *WITHOUT* your motherboard's AGP drivers, *AND*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ard's drivers correctly loaded and functioning, AGP WILL REPO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!!!! That means running PCI from plain DOS will ALWAYS report AG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, no matter what! Always make sure both the chipset and video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your chipset and display adapter are correctly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, or AGP support will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GP mode enabled, the host CHIPSET must be initialised into AGP mode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RT must be configured and enabled) and then the display adapt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to AGP mode and accessed that way. AGP mode is not compatible with leg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VGA adapters, and thus it won't work when your OS is trying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card the 'traditional'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. the only way to properly check on AGP support is to run PCI i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under your operating system... this means Win2k/NT/XP machines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currently. Sorry! (I'm working on it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ugs, stuff yet to come, limita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 is known to not operate under Windows NT, 2000 or XP.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NT/2000/XP, you must boot with DOS or Win95/98/ME to run PCI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's HAL denies PCI access to the system BIOS and I/O ports necssary for PC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. I'm working on a version that will work on newer OS's, but it's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for me - please be patient while I learn about win32 coding,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full decoding of all the PCI data is yet to be implemented...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don't own full copies of all the 'official' PCI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, (And I am unable to get them as they cost $$$ and I don't l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 so I have no easy way to transmit payment...presuming I wanted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 at all). So, I am reliant on snippets of information col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, data sheets, YOUR INPUT, etc etc. See the web page for more inf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f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ow have a copy of most of the specs circa PCI 2.2 level (Thank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ous [you know who you are] who posted them at his expense all the 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to Australia for me!), but PCI 3.0 is just about to come out so agai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"behind" 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aid all that, PCI is now a very mature product (developed now for ~7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) and it is 'virtually' complete. There isn't much left to do,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 is improving support, for example CardBus support is now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, and AGP 8x support has recently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d to the PCI S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PCI Programming information is not freely available. The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the "PCI Special Interest Group" has determined that document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only to those willing to pay for it. And it's not chea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obtainable outside the USA. I have the following to say to the PCI S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ging money for your documentation not only restricts programmers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rom adopting the PCI standard, but makes a mockery of the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information sharing that the Internet has always stood for.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such a petty attitude towards Joe Average programmer, why not rel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reely in electronic format? It can only help establi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ly releasing formal documentation would also mean that programm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can stop guessing about PCI, and stop writing up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at may, ultimately, be incorrect. I'm sure t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of "third party" documentation (along with it's errors) can only make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BAD, not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MCA? In 1987 we already had what PCI now offers.. please don't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 the same way IBM killed M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ow to "parse" PCIDEV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your own code to use my database? GREAT! You're more than welcom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freeware and you may use it for any purpose, including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Here's how *I* parse the list, in "pseudocode". I hope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you to write a parser too. Please forgive me if you think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ly designed/could be done better; the technique stems from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urcefile is TEXT, not Binary, so there are no fixed field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y fields are optional so the catch-22 of "you dunno if it's there '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ead it, but once you've read it, you can't go back a line if i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expected"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gram has been added to and expanded "ad hoc" over a 5 year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vitable oversights and extensions have been dealt with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basic file format can't be changed since there are m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luding a couple of commercial packages) relying on my file forma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file as text (not binary) and read top to bottom, one 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ok for V entries, until you make a match to the vendor ID, or EOF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report unknown vendor &amp; device. Display Vendo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he file position pointer now points to the list of devices for that Vend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ad D entries until you get a match to the device ID, or hit another V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or EOF in which case stop and report unknown device. DONT displa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ye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he file position pointer now points to possible device revision recor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ad R entries until you get a match with the device's revision ID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ut of R entries, or EOF. (There may be no R entries at all). If you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, then display that entry for the Device Name, otherwise display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rom the D entry... R is more accurate than D, but you might not match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he file position pointer now points to possible subsystem recor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you matched D(and/or R), and the subsystem ID is &lt;&gt;00000000 then (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bsystem matc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loop, read a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ry to match an X code with the 8 digit subsystem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ry to match an O code with your subsystem vendor ID.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generic" part description. Note the match, Keep going in this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ry to match an S code with your subsystem device ID, but only if th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has already been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when you matched an X code, or (matched an S AND an O code), EO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it another V or 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EOF or matched neither X, O nor S, report unknown subsystem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matched an X entry, report info next to X entry, and warn us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known "oddball" device that has an otherwise invalid subsystem ID. (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ial S-but-not-O match, if any - its a false ala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matched O BUT NOT S, report the "generic" ID you remembered.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t may not be "fully" accurate, but is just a guest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matched O AND S, report info next to S entry; you exactly mat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los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f you have an O code, re-open the list. Scan list reading the V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ry to match with the O code. This tells you the OEM name. Stop at mat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. If EOF, report unknown OEM ID. Clos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must be closed and re-opened because the O name may be "higher"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thus a scan-to-the-end of the list will not match. This also mea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must be done last since it causes us to "loose our spot"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pos() doesn't work (in Pascal, at least) since we're work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ile!! (Argh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 invalid code letter, IGNORE IT; just move on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us add new code letters and not 'break' exis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ther formatting notes for PCIDEVS.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seful lines are formatted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 Letter&gt;&lt;Tab&gt;&lt;2-8 hex digits&gt;&lt;tab&gt;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replace &lt;tab&gt; with &lt;space&gt;! Also, do NOT replace a tab with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!!! the parser counts characters left to right, and looks for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so wrong, extra or missing characters will result in a w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line. This means the file formatting must be kept strictly in che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imes. Use my CHKPCI utility (Available seperately from the websit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 and validate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all, total line length must be 255 characters or less (Pasca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). Try to keep the text under about 70 chars for display legibi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ssive display wordwrap really is in poor taste :-/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ntries must always follow numerical order, lowest to highest.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almost impossible when editing, but the parser doesn'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, since it works on "keep looking until you run out" principle. A "tiny"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could be added by coding in "if database ID &gt; our ID, give up"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see the point, since the program runs faster than you can blink any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gnore all lines not starting with a valid code letter,tab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clarity by inserting blank lines and comments wherever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you. For clarity, begin comment lines with a &lt;;&gt; character;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ilisation of the first word of a comment could lead to a wrongly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</w:t>
        <w:tab/>
        <w:t>Vendor ID. 4 digit h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</w:t>
        <w:tab/>
        <w:t>Device ID. 4 digit h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</w:t>
        <w:tab/>
        <w:t>Revision ID. 2 digit h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</w:t>
        <w:tab/>
        <w:t>Incorrectly formatted susbsystem ID. 8 digit h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</w:t>
        <w:tab/>
        <w:t>Subsystem OEM ID. 4 digit hex number. (top 16 bits of subsystem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</w:t>
        <w:tab/>
        <w:t>Subsystem device ID. 4 digit hex number. (low 16 bits of subsystem 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s must always appear in this order in the file. Multiple O and 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may appear. O entries may appear without S entries. Only V and 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re required to identify a device - all others are optional and m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R entries: R is NOT permitted under a subsystem entry. A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is just that - the BASE CHIPSET's revision. The OEM ca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on the chipset's revision, since he doesn't make it! Thus, R is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nder the subsystem. I very much doubt any OEM has made two differen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by carefully buying different revision chips from the chipset vendo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X entries: X entries are very rare. In the "early days" of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's, some vendors apparently thought they had carte blanche to pu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ey liked. WRONG! However a few devices now exist with nonsen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 ID's like "55555555" or "F0F01234" and suchlike. X entries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ew "oddball" devices. I don't expect to add any more than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X entries,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ew code letters may be added from time to time, so your code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any unknown code letters. This lets up expand the scop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'breaking' exis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gram Revi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00� : Initial private release: Didn't crash my home P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10� : fixed bug whereby if either vendor byte is $FF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kip the device. Ouch! Now finds devices reported as xxF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buggy Award BIOS's chipsets. (Notibly, 80FF, not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the 82430FX IDE Ctrl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problem decoding infotable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select timing decoding fixed irq=$ff de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11� : fixed bug displaying select timing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12� : added "subsystem id" informati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de cache line size display only if it exists (ie is&lt;&g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/H parameter to use cfg mechanism 1, not BI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 the hardware directly (gets around 80FF 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bus mastering capability &amp; latency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prefetchability reporting to memory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up several minor display and reporting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de IRQ display only if it's 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13� : fixed some display formatting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bsystem ID's only displayed if valid (&lt;&gt;0000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subsystem recognition system (after many reque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ability to direct output to a file ie "C:\&gt;pci &gt; lo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14� : Added commandline parameter /D to dump devic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ace, if required. This is usefull when program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CI device, and/or looking for 'hidden' registers,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tc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15� : added subsystem vendor display; it's not always accu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Some vendors are ignoring the rules) but when it is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 can be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capabilities list decoding &amp; display - not yet tes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idied up the code here and there - fixing my cruddy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major bugs with Expansion ROM inf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minor potential bug with I/O port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interface type to class cod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16� : Fixed a stupid bug with new capabilities lis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raw-dump of Power Management capability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17� : fixed some minor display formatt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several problems decoding type 2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another bug with expansion ROM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some more decoding of type 1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some more decoding of type 2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info on PCI IDE controllers &amp; mode(s)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error checking for case of VENDORS.TX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some decoding of "power management" new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18� : fixed display formatting bug with PCI ID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19� : added IRQ summary to end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generic subsystem ID detection &amp;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compiler leaving debug-info in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leaned up a few minor display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20� : added several new class codes intoduced with PCI spec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decoding of comma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"status 0200h ()" display formatting bug &amp; re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general layout of the Status info to avoid comm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ordwrap problem and to more correctly display timing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usmaster info next to their "source"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"Number of PCI busses : 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21� : added MSI Capability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shared IRQ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dented capabilities listings to make them mor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error in classes.pas missing out the last few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ExpROM decode for type 1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I/O port range decode for PCI B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display wordwrap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ll decoding of Self Test function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30� : converted to PCIDEVS.TXT format, added subsystem pre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31� : fixed slight bug with unknown subsystem vendo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/S parameter for brief summary onl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 IRQ reporting to reject bad IRQ values (0&lt;IRQ&lt;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fixes runtime error 201 on compaq triflex brid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32� : added revision ID decoding for more accurate chipset-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dded a load of info in the documentation on PCIDEV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ructure, parsing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problem with IRQ list wrong in summary mode becaus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RQs not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pdated help to current featur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33� : added PCI IRQ Routing table Win9x compatibility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34� : fixed some bugs in new routing table check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35� : fixed capability pointer bug with type 1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RQ summary display formattin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CI major revision number leading 0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elp page again fits into one 25 li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display bus/device/function info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40� : added 'None' to "IRQ's dedicated to PCI" for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ruely none reported in the IRQ routing tabl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first attempt at PCI slot INTx routing dat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a bug in "IRQ's dedicated to PCI" omitting IRQ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latest PCI 2.2 class codes; fixed bugs in classe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ter error checking on AGP capabilit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41�</w:t>
        <w:tab/>
        <w:t>: added all missing capability ID's per PCI rev 2.2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incorrect device name on slot irq-rout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pause for keypress function when writing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new capabilities list bug for first capability =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pability signature (i.e. no capabilities listed)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up ROM info - was totally wrong previousl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/I installer mode report for system bui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? now works even if PCIDEVS.TX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elp on error messages now more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42� : fix up class code FFh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class, subclass &amp; prog IF info to install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43� : fix up errors in power management capabilit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 a spelling error -&gt; "decry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n't read past config register $3f in inst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ummary modes to avoid crashing on intoleran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 some truncated text strings in clas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sanity checks for conflicting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a lot to 'new capability' decod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all the bugs with scanning cardbus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44� : fixed pci-x max speed 66, not 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shared IRQ count wrong if IDE controller IRQ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ported b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duplicate scan of CardBus issue with some PCI BI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new capability code 09h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another CardBus bug with unconfigured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45� : fixed overflow bug due to compiling with overflow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n. this has also reduced size of executabl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potential bug with checksumming corrupt routing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tensively revised and expanded documentation with a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f general comments and background info, tip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bug with parsing comment lines in middle of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ntries in pcidev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46� : added support for AGP v3.0 as per rev 0.95 of AGP v3.0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This adds support for AGP 8x recog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rther revisions, expansion and updates t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47� : added revision field to Install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class code for EHCI USB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some minor display indent-formatting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more decoding of type 1 headers (PCI brid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more decoding of PCI-X capabilit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a couple of minor code errors and a class cod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support for PCI v2.3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more bugs in pci power management capability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